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ТРОИ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. Троиц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8.05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2012 г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№ 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225" w:right="75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225" w:right="7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Рассмотрение обращений гражда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225" w:right="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в целях  предоставления муниципальных услуг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225" w:right="75" w:firstLine="4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Рассмотрение обращений гражда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troitsk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района                                                                   Н.Г.Самотохи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right" w:pos="1020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роицкого сельсовета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6"/>
        <w:tabs>
          <w:tab w:val="clear" w:pos="708"/>
          <w:tab w:val="right" w:pos="1020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5.2012.г. № 21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Троицкого сельсовета Чистоозерного района Новосибирской области, а также устных обращений к должностным лицам администрации Троицкого сельсовета Чистоозерного района 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Troizk@yandex.ru</w:t>
        </w:r>
      </w:hyperlink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14.00 - 16.30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вторник            </w:t>
        <w:tab/>
        <w:t>8.30 - 13.00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среда                </w:t>
        <w:tab/>
        <w:t>8.30 - 13.00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</w:t>
        <w:tab/>
        <w:t>14.00 - 16.30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пятница   </w:t>
        <w:tab/>
        <w:tab/>
        <w:t>8.30 - 13.00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</w:rPr>
        <w:t>- по телефонам администрации;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8. При консультировании по телефону специалисты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Троицкого сельсовета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Троицкого сельсовета Чистоозерного района Новосибирской области, принятым решением Совета депутатов Троицкого сельсовета Чистоозерного района Новосибирской области от 29.12.2011  («Вестник МО Троицкого сельсовета»    № 3 (61) от  16.03.2012 года.)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, в канцелярию админист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канцелярию администрации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 Троицкого сельсовет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канцелярии регистрирует принятое  обращение в системе. Оригинал заявления и пакет документов передаются на рассмотрение Главе Троицкого сельсовета.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канцелярию администрации. Зарегистрированное обращение и пакет документов направляются Главе Троицкого сельсовета через систем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3.5. Глава Троицкого сельсовета, рассмотрев поступившие обращение и пакет документов, определяет специалиста администрации, ответственного за рассмотрение обращения и подготовку ответа на обращени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специалиста администрации (должностного лица), ответственного за рассмотрение представленных документо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начальнику структурного подразделения составляет 3 (три) рабочих дн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специалисту администрации (далее – специалист), ответственного за рассмотрение представленных документ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Фамилия, имя и отчество ответственного исполнителя и телефон сообщаются заявителю по его письменному или уст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рассмотрение обращения поручено нескольким исполнителям, ответственный исполнитель администрации, указанного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Главой ответ на обращение заявителя передается в канцеляри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 Основанием для начала административной процедуры направления заявителю письменного ответа на обращение является поступление в канцелярию администрации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регистрируется специалистом канцелярии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канцелярии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обращении сделал указание о его желании лично забрать ответ, специалист канцелярии в день поступления в канцелярию ответа на обращение уведомляет заявителя способом, указанным в обращении, о необходимости в течение 30 календарных дней забрать указанный ответ в канцелярии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канцелярии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отдел архивной службы админист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сотрудников администрации – главе администрации;  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о местонахождении администрации, предоставляющей услугу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о графике приема заявителей специалистом, ответственного за оказание услуги,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«Рассмотрение обращений граждан»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lineRule="auto" w:line="240"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lineRule="auto" w:line="240" w:before="0" w:after="0"/>
        <w:ind w:firstLine="360"/>
        <w:jc w:val="right"/>
        <w:rPr/>
      </w:pPr>
      <w:r>
        <w:rPr/>
        <w:tab/>
        <w:t xml:space="preserve">   Троицкого сельсовет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lineRule="auto" w:line="240" w:before="0" w:after="0"/>
        <w:ind w:firstLine="360"/>
        <w:jc w:val="right"/>
        <w:rPr/>
      </w:pPr>
      <w:r>
        <w:rPr/>
        <w:t>Чистоозерн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lineRule="auto" w:line="240"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lineRule="auto" w:line="240"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lineRule="auto" w:line="240"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lineRule="auto" w:line="240"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lineRule="auto" w:line="240"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tab/>
        <w:t>Перечень прилагаемых документов: ________________________________________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Wingdings-Regular;Arial Unicode MS" w:cs="Calibri"/>
          <w:sz w:val="24"/>
          <w:szCs w:val="24"/>
        </w:rPr>
        <w:t>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Wingdings-Regular;Arial Unicode MS" w:cs="Calibri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Wingdings-Regular;Arial Unicode MS" w:cs="Calibri"/>
          <w:sz w:val="24"/>
          <w:szCs w:val="24"/>
        </w:rPr>
        <w:t>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Wingdings-Regular;Arial Unicode MS" w:cs="Calibri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Wingdings-Regular;Arial Unicode MS" w:cs="Calibri"/>
          <w:sz w:val="24"/>
          <w:szCs w:val="24"/>
        </w:rPr>
        <w:t>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Wingdings-Regular;Arial Unicode MS" w:cs="Calibri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«Рассмотрение обращений граждан»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БЛОК-СХЕМА</w:t>
      </w:r>
    </w:p>
    <w:p>
      <w:pPr>
        <w:pStyle w:val="Normal"/>
        <w:spacing w:lineRule="auto" w:line="240"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33:00Z</dcterms:created>
  <dc:creator>Альбина Ивановна</dc:creator>
  <dc:description/>
  <cp:keywords/>
  <dc:language>en-US</dc:language>
  <cp:lastModifiedBy>Альбина Ивановна</cp:lastModifiedBy>
  <cp:lastPrinted>2012-06-06T11:50:00Z</cp:lastPrinted>
  <dcterms:modified xsi:type="dcterms:W3CDTF">2012-09-14T04:54:00Z</dcterms:modified>
  <cp:revision>13</cp:revision>
  <dc:subject/>
  <dc:title/>
</cp:coreProperties>
</file>