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 ТРОИЦКОГО СЕЛЬСОВЕ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ЧИСТООЗЕРНОГО РАЙОН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с. Троицкое</w:t>
      </w:r>
    </w:p>
    <w:p>
      <w:pPr>
        <w:pStyle w:val="Normal"/>
        <w:shd w:fill="FFFFFF" w:val="clear"/>
        <w:spacing w:before="0" w:after="0"/>
        <w:rPr>
          <w:spacing w:val="-6"/>
        </w:rPr>
      </w:pPr>
      <w:r>
        <w:rPr/>
        <w:t>19.06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25</w:t>
      </w:r>
    </w:p>
    <w:p>
      <w:pPr>
        <w:pStyle w:val="Normal"/>
        <w:spacing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о предоставлению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Выполнение запросов социально-правового и тематического характера юридических и физических лиц»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Style17"/>
        <w:spacing w:before="0" w:after="0"/>
        <w:jc w:val="both"/>
        <w:rPr/>
      </w:pPr>
      <w:r>
        <w:rPr/>
        <w:t xml:space="preserve">1. 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</w:t>
      </w:r>
      <w:r>
        <w:rPr/>
        <w:t xml:space="preserve"> «</w:t>
      </w:r>
      <w:r>
        <w:rPr>
          <w:bCs/>
          <w:sz w:val="28"/>
          <w:szCs w:val="28"/>
        </w:rPr>
        <w:t>Выполнение запросов социально-правового и тематического характера юридических и физических лиц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before="0" w:after="0"/>
        <w:ind w:firstLine="708"/>
        <w:jc w:val="both"/>
        <w:rPr/>
      </w:pPr>
      <w:r>
        <w:rPr/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/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942" w:hanging="0"/>
        <w:jc w:val="right"/>
        <w:rPr/>
      </w:pPr>
      <w:r>
        <w:rPr/>
        <w:t xml:space="preserve">УТВЕРЖДЕН </w:t>
        <w:br/>
        <w:t xml:space="preserve">Постановлением администрации </w:t>
      </w:r>
    </w:p>
    <w:p>
      <w:pPr>
        <w:pStyle w:val="Normal"/>
        <w:spacing w:before="0" w:after="0"/>
        <w:ind w:left="5942" w:hanging="0"/>
        <w:jc w:val="right"/>
        <w:rPr/>
      </w:pPr>
      <w:r>
        <w:rPr/>
        <w:t>Троицкого сельсовета</w:t>
      </w:r>
    </w:p>
    <w:p>
      <w:pPr>
        <w:pStyle w:val="Normal"/>
        <w:spacing w:before="0" w:after="0"/>
        <w:ind w:left="5940" w:hanging="0"/>
        <w:jc w:val="right"/>
        <w:rPr/>
      </w:pPr>
      <w:r>
        <w:rPr/>
        <w:t>Чистоозерного района</w:t>
      </w:r>
    </w:p>
    <w:p>
      <w:pPr>
        <w:pStyle w:val="Normal"/>
        <w:spacing w:before="0" w:after="0"/>
        <w:ind w:left="5940" w:hanging="0"/>
        <w:jc w:val="right"/>
        <w:rPr/>
      </w:pPr>
      <w:r>
        <w:rPr/>
        <w:t>Новосибирской области</w:t>
      </w:r>
    </w:p>
    <w:p>
      <w:pPr>
        <w:pStyle w:val="Normal"/>
        <w:spacing w:before="0" w:after="0"/>
        <w:ind w:left="5942" w:hanging="0"/>
        <w:jc w:val="right"/>
        <w:rPr/>
      </w:pPr>
      <w:r>
        <w:rPr/>
        <w:t>от 19.06.2012 г. № 25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оказания муниципальной услуги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полнение запросов социально-правового и тематического характера юридических и физических лиц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 xml:space="preserve"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полнению запросов </w:t>
      </w:r>
      <w:r>
        <w:rPr>
          <w:bCs/>
        </w:rPr>
        <w:t xml:space="preserve">социально-правового и тематического характера юридических и физических лиц </w:t>
      </w:r>
      <w:r>
        <w:rPr/>
        <w:t>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Для целей настоящего административного регламента используются следующие понятия и определ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архивная справка - документ, составленный на бланке администрации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архивная копия -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архивная выписка - документ, составленный на бланке администрации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информационное письмо - письмо, составленное на бланке администрации по запросу пользователя или по инициативе администрации, содержащее информацию о хранящихся в администрации архивных документах по определенной проблеме, тем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тематический перечень архивных документов - систематизированный краткий или аннотированный перечень заголовков архивных документов, единиц хранения/единиц учета по определенной теме с указанием их дат и архивных шифров, составленный по запросу пользователя или по инициативе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1.2. Получателями муниципальной услуги являются физические и юридические лица (далее - заявитель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3.1. Адрес и контактный телефон администрации</w:t>
      </w:r>
      <w:r>
        <w:rPr/>
        <w:t xml:space="preserve"> </w:t>
      </w:r>
      <w:r>
        <w:rPr>
          <w:sz w:val="28"/>
          <w:szCs w:val="28"/>
        </w:rPr>
        <w:t>Троицкого сельсовета Чистоозерного района  Новосибирской области (далее – администрация)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spacing w:before="0" w:after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</w:rPr>
          <w:t>MOTroizk@yandex.ru</w:t>
        </w:r>
      </w:hyperlink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Троицкого сельсовета Чистоозерного района Новосибирской област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граждан о порядке предоставления муниципальной услуги  в соответствии со следующим графиком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ием и работа с гражданами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вторник             9.00 - 16.00, обед 13.00-14.00; </w:t>
      </w:r>
    </w:p>
    <w:p>
      <w:pPr>
        <w:pStyle w:val="Style17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тверг              9.00 - 16.00, обед 13.00-14.00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абота с организациям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9.00 - 16.00, обед 13.00-14.00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9.00 - 16.00, обед 13.00-14.00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ятница              9.00 - 15.30, обед 13.00-14.00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 xml:space="preserve">1.3.5.При консультировании </w:t>
      </w:r>
      <w:r>
        <w:rPr>
          <w:color w:val="000000"/>
        </w:rPr>
        <w:t>по телефону специалисты администрации обязаны дать исчерпывающую информацию по вопросам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color w:val="000000"/>
        </w:rPr>
        <w:t>- наличия документов на хранени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color w:val="000000"/>
        </w:rPr>
        <w:t>- документов, представляемых для получения информации по запросам, и предъявляемых к ним требований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color w:val="000000"/>
        </w:rPr>
        <w:t>- времени консультативного приема граждан;</w:t>
      </w:r>
    </w:p>
    <w:p>
      <w:pPr>
        <w:pStyle w:val="Normal"/>
        <w:autoSpaceDE w:val="false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сроков предоставления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color w:val="000000"/>
        </w:rPr>
        <w:tab/>
        <w:t>При личном обращении прием осуществляет Глава  либо специалисты администрации  в соответствии с графиком, указанным в п.1.3.3. Прием заявителей осуществляется без предварительной записи в порядке очеред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Троицкого сельсовета Чистоозерного района Новосибирской области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Выполнение запросов социально-правового и тематического характера юридических и физических лиц».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одготовка архивной справки, архивной копии, архивной выписки, информационного письма, тематического перечня (далее – справка)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– подготовка уведомления об отказе в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 рабочих дн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 документов, являющихся результатом предоставления услуги – 30 календарных дне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овым кодексом Российской Федерации, частью второй (Собрание законодательства Российской Федерации, № 32, 07.08.2000, ст.3340, «Российская газета», № 153-154, 10.08.2000, Парламентская газета № 151-152, 10.08.2000, Ведомости Федерального Собрания РФ, № 25, 25.09.2000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0.2004 № 125-ФЗ «Об архивном деле в Российской Федерации» (Собрание законодательства Российской Федерации, 2004, № 43, ст. 4169; 2006, № 50, ст. 5280; 2007, № 49, ст. 6079; 2008, № 20, ст. 2253)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(зарегистрирован в Министерстве юстиции Российской Федерации 06.03.2007, регистрационный № 9059; первоначальный текст документа опубликован в издании «Бюллетень нормативных актов федеральных органов исполнительной власти», № 20, 14.05.2007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аконом Новосибирской области от 26.09.2005 № 315-ОЗ «Об архивном деле в Новосибирской области» («Советская Сибирь», № 190, 04.10.2005);</w:t>
      </w:r>
    </w:p>
    <w:p>
      <w:pPr>
        <w:pStyle w:val="Normal"/>
        <w:spacing w:before="0" w:after="0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 в адрес администрац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 (www.gosuslugi.ru) либо регионального портала государственных и муниципальных услуг (</w:t>
      </w:r>
      <w:hyperlink r:id="rId3">
        <w:r>
          <w:rPr>
            <w:rStyle w:val="InternetLink"/>
            <w:sz w:val="28"/>
            <w:szCs w:val="28"/>
          </w:rPr>
          <w:t>www.54gosuslugi.ru</w:t>
        </w:r>
      </w:hyperlink>
      <w:r>
        <w:rPr>
          <w:sz w:val="28"/>
          <w:szCs w:val="28"/>
        </w:rPr>
        <w:t>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оставляемое юридическим лицом, оформляется на бланке организац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6.1. Для получения муниципальной услуги в отдел заявителем предоставляются  следующие документы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0" w:after="0"/>
        <w:jc w:val="both"/>
        <w:rPr/>
      </w:pPr>
      <w:r>
        <w:rPr/>
        <w:t>- документ, удостоверяющий личность представителя заявителя (оригинал);</w:t>
      </w:r>
    </w:p>
    <w:p>
      <w:pPr>
        <w:pStyle w:val="Normal"/>
        <w:spacing w:before="0" w:after="0"/>
        <w:jc w:val="both"/>
        <w:rPr/>
      </w:pPr>
      <w:r>
        <w:rPr/>
        <w:t>- надлежащим образом заверенная доверенность (оригинал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отсутствие у заявителя, истребующего сведения, содержащие персональные данные о третьих лицах, документов, подтверждающих его полномочи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просе фамилии, почтового адреса заявителя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Normal"/>
        <w:spacing w:before="0" w:after="0"/>
        <w:ind w:firstLine="540"/>
        <w:jc w:val="both"/>
        <w:rPr/>
      </w:pPr>
      <w:r>
        <w:rPr/>
        <w:t>- содержание ненормативной лексики и оскорбительных высказываний в запрос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заявителя об отказе в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приостановления предоставления  услуги отсутствуют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Услуга оказывается бесплатно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ями доступности и качества предоставления муниципальной услуги являются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 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15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тдел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тдел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а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) фамилии, имена и отчества заявителей, адреса регистрации написаны полностью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) в документах нет подчисток, приписок, зачеркнутых слов и иных неоговоренных исправлений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г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При несоответствии представленных документов установленным требованиям в случае личного обращения заявителя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установленным требованиям, специалист, ответственный за прием документов, принимает документы и выдаёт заявителю опись полученных документов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В случае направления заявителем запроса на оказание услуги и пакета документов  по почте в орган, оказывающий услугу,  специалист, ответственный за прием документов, отправляет заявителю уведомление о получении запроса на оказание услуги и  пакета документов, в котором указывается регистрационный  номер и дата регистрации документов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правления запроса на оказание услуги и пакета документов  в орган, оказывающий услугу, через Единый портал либо региональный портал специалист, ответственный за прием документов, направляет сообщение в «Личный кабинет» заявителя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3.4.  Запрос и прилагаемый  пакет документов направляется Главе. Запрос на оказание услуги одновременно направляется Главе в электронном виде через систему.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и регистрация специалистом администрации запроса на оказание муниципальной услуги и прилагаемых документов и направление указанных документов начальнику админист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 (один) рабочий день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рассмотрения запроса и представленных документов является поступление представленных заявителем документов главе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4.1. Глав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администрации в течение дня, в который ему поступили документы и запрос на оказание услуги,  направляет заявителю электронное сообщение, подтверждающее прием на рассмотрение данных документов, а также направляет заявителю информацию об адресе и графике работы администрации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4.3. Специалист, осуществляющий рассмотрение документов, в ходе исполнения административной процедуры определяет предмет обращения,  изучает архивные документы по поступившему запросу, по результатам рассмотрения архивных документов готовит проект справки. В случае, если запрашиваемые сведения содержатся в архивных документах, указанные сведения включаются в справку. Если запрашиваемые сведения отсутствуют в архивных документах, в справке  указывается, что запрашиваемые сведения не содержатся в архивных документах администрации Троицкого сельсовета Чистоозерного  района. </w:t>
      </w:r>
    </w:p>
    <w:p>
      <w:pPr>
        <w:pStyle w:val="Style18"/>
        <w:spacing w:before="0" w:after="0"/>
        <w:jc w:val="both"/>
        <w:rPr/>
      </w:pPr>
      <w:r>
        <w:rPr/>
        <w:t> </w:t>
      </w:r>
      <w:r>
        <w:rPr>
          <w:sz w:val="28"/>
          <w:szCs w:val="28"/>
        </w:rPr>
        <w:tab/>
        <w:t>3.4.4. В случае наличия письменного заявления заявителя об отказе в предоставлении муниципальной услуги специалист готовит проект отказа в оказании муниципальной услуги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4.5. Результатом исполнения административной процедуры является  подготовка специалистом, осуществляющим рассмотрение документов,  проекта ответа на запрос заявителя (проекта справки) или проекта уведомления об отказе в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– 18 (восемнадцать) рабочих дней.</w:t>
      </w:r>
    </w:p>
    <w:p>
      <w:pPr>
        <w:pStyle w:val="Style17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5. Основанием для начала  административной процедуры принятия решения является передача проекта справки или уведомления об отказе в предоставлении муниципальной услуги начальнику админист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 в течение 3 рабочих дней подписывает справку или уведомление об отказе в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писания справки или уведомления об отказе в предоставлении муниципальной услуги Главо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3 (три) рабочих дн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 справки или уведомления об отказе в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В зависимости от способа получения результата предоставления муниципальной услуги, выбранного и указанного заявителем в запросе на оказание услуги, ответственный специалист администрации либо  в течение 2 (двух) рабочих дней направляет  заявителю  результат предоставления муниципальной услуги почтой, либо в течение 1 (одного) рабочего дня сообщает заявителю  о времени и месте, где необходимо забрать результат, и заявитель лично является в отдел, для получения результата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Выдача результата предоставления услуги осуществляется согласно расписанию работы админист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ы администрации; 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 администрации, предоставляющей услугу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 администра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 Главой и  заместителем главы,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Style17"/>
        <w:spacing w:before="0" w:after="0"/>
        <w:ind w:firstLine="567"/>
        <w:jc w:val="right"/>
        <w:rPr/>
      </w:pPr>
      <w:r>
        <w:rPr/>
        <w:t>ПРИЛОЖЕНИЕ №1</w:t>
      </w:r>
    </w:p>
    <w:p>
      <w:pPr>
        <w:pStyle w:val="Normal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>по выполнению запросов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оциально-правового и тематического характера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юридических и физических лиц</w:t>
      </w:r>
    </w:p>
    <w:p>
      <w:pPr>
        <w:pStyle w:val="Normal"/>
        <w:suppressAutoHyphens w:val="true"/>
        <w:spacing w:before="0" w:after="0"/>
        <w:rPr/>
      </w:pPr>
      <w:r>
        <w:rPr/>
      </w:r>
    </w:p>
    <w:p>
      <w:pPr>
        <w:pStyle w:val="Normal"/>
        <w:suppressAutoHyphens w:val="true"/>
        <w:spacing w:before="0" w:after="0"/>
        <w:rPr/>
      </w:pPr>
      <w:r>
        <w:rPr/>
      </w:r>
    </w:p>
    <w:p>
      <w:pPr>
        <w:pStyle w:val="Normal"/>
        <w:suppressAutoHyphens w:val="true"/>
        <w:spacing w:before="0" w:after="0"/>
        <w:ind w:left="4536" w:hanging="0"/>
        <w:jc w:val="both"/>
        <w:rPr/>
      </w:pPr>
      <w:r>
        <w:rPr/>
        <w:t>Главе Троицкого сельсовета</w:t>
      </w:r>
    </w:p>
    <w:p>
      <w:pPr>
        <w:pStyle w:val="Normal"/>
        <w:suppressAutoHyphens w:val="true"/>
        <w:spacing w:before="0" w:after="0"/>
        <w:ind w:left="4536" w:hanging="0"/>
        <w:jc w:val="both"/>
        <w:rPr/>
      </w:pPr>
      <w:r>
        <w:rPr/>
        <w:t>Чистоозерного района</w:t>
      </w:r>
    </w:p>
    <w:p>
      <w:pPr>
        <w:pStyle w:val="Normal"/>
        <w:suppressAutoHyphens w:val="true"/>
        <w:spacing w:before="0" w:after="0"/>
        <w:ind w:left="4536" w:hanging="0"/>
        <w:jc w:val="both"/>
        <w:rPr/>
      </w:pPr>
      <w:r>
        <w:rPr/>
        <w:t>Новосибирской области</w:t>
      </w:r>
    </w:p>
    <w:p>
      <w:pPr>
        <w:pStyle w:val="Normal"/>
        <w:suppressAutoHyphens w:val="true"/>
        <w:spacing w:before="0" w:after="0"/>
        <w:ind w:left="4536" w:hanging="0"/>
        <w:jc w:val="both"/>
        <w:rPr/>
      </w:pPr>
      <w:r>
        <w:rPr/>
        <w:t>от ___________________________________</w:t>
      </w:r>
      <w:r>
        <w:rPr>
          <w:lang w:val="tt-RU"/>
        </w:rPr>
        <w:t>___</w:t>
      </w:r>
      <w:r>
        <w:rPr/>
        <w:t xml:space="preserve">  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 xml:space="preserve">  </w:t>
      </w:r>
      <w:r>
        <w:rPr>
          <w:sz w:val="20"/>
          <w:szCs w:val="20"/>
        </w:rPr>
        <w:t>(фамилия, имя, отчество заявителя/наименование  заявителя)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>__________________________________</w:t>
      </w:r>
      <w:r>
        <w:rPr>
          <w:lang w:val="tt-RU"/>
        </w:rPr>
        <w:t>_____</w:t>
      </w:r>
      <w:r>
        <w:rPr/>
        <w:t>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>Почтовый адрес: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>____________________________________</w:t>
      </w:r>
      <w:r>
        <w:rPr>
          <w:lang w:val="tt-RU"/>
        </w:rPr>
        <w:t>___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>__________________________________</w:t>
      </w:r>
      <w:r>
        <w:rPr>
          <w:lang w:val="tt-RU"/>
        </w:rPr>
        <w:t>_____</w:t>
      </w:r>
      <w:r>
        <w:rPr/>
        <w:t>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ind w:left="4536" w:hanging="0"/>
        <w:jc w:val="both"/>
        <w:rPr/>
      </w:pPr>
      <w:r>
        <w:rPr/>
        <w:t>телефон: _________________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8"/>
        <w:rPr/>
      </w:pPr>
      <w:r>
        <w:rPr/>
        <w:t>Прошу предоставить следующую информацию: ___________________________________</w:t>
      </w:r>
      <w:r>
        <w:rPr>
          <w:lang w:val="tt-RU"/>
        </w:rPr>
        <w:t>_____</w:t>
      </w:r>
      <w:r>
        <w:rPr/>
        <w:t>________________________________</w:t>
      </w:r>
    </w:p>
    <w:p>
      <w:pPr>
        <w:pStyle w:val="Normal"/>
        <w:suppressAutoHyphens w:val="true"/>
        <w:spacing w:before="0" w:after="0"/>
        <w:rPr/>
      </w:pPr>
      <w:r>
        <w:rPr/>
        <w:t>_______________________________________________________________________</w:t>
      </w:r>
      <w:r>
        <w:rPr>
          <w:lang w:val="tt-RU"/>
        </w:rPr>
        <w:t>_</w:t>
      </w:r>
    </w:p>
    <w:p>
      <w:pPr>
        <w:pStyle w:val="Normal"/>
        <w:suppressAutoHyphens w:val="true"/>
        <w:spacing w:before="0" w:after="0"/>
        <w:rPr/>
      </w:pPr>
      <w:r>
        <w:rPr/>
        <w:t>______________________________________________________________________</w:t>
      </w:r>
      <w:r>
        <w:rPr>
          <w:lang w:val="tt-RU"/>
        </w:rPr>
        <w:t>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/>
        <w:t>_______________________________________________________________________</w:t>
      </w:r>
      <w:r>
        <w:rPr>
          <w:lang w:val="tt-RU"/>
        </w:rPr>
        <w:t>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lang w:val="tt-RU"/>
        </w:rPr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lang w:val="tt-RU"/>
        </w:rPr>
      </w:pPr>
      <w:r>
        <w:rPr/>
        <w:t>__________________________________________________________</w:t>
      </w:r>
      <w:r>
        <w:rPr>
          <w:lang w:val="tt-RU"/>
        </w:rPr>
        <w:t>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ема, вопрос, событие, факс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/>
        <w:t>За период ________________________________________________________</w:t>
      </w:r>
      <w:r>
        <w:rPr>
          <w:lang w:val="tt-RU"/>
        </w:rPr>
        <w:t>______</w:t>
      </w:r>
      <w:r>
        <w:rPr/>
        <w:t>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sz w:val="20"/>
          <w:szCs w:val="20"/>
        </w:rPr>
        <w:t>(хронологические рамки)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>В  форме ________________________________________________________</w:t>
      </w:r>
      <w:r>
        <w:rPr>
          <w:lang w:val="tt-RU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архивной справки, архивной копии, архивной выписки, информационного письма, тематического перечня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            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                           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>по выполнению запросов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оциально-правового и тематического характера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юридических и физических лиц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Рассмотрение документов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ыдача справ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дача уведомления об отказе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http://www.54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37:00Z</dcterms:created>
  <dc:creator>Jonson</dc:creator>
  <dc:description/>
  <cp:keywords/>
  <dc:language>en-US</dc:language>
  <cp:lastModifiedBy>Альбина Ивановна</cp:lastModifiedBy>
  <cp:lastPrinted>2012-09-26T11:45:00Z</cp:lastPrinted>
  <dcterms:modified xsi:type="dcterms:W3CDTF">2012-09-26T04:47:00Z</dcterms:modified>
  <cp:revision>11</cp:revision>
  <dc:subject/>
  <dc:title>Предпросмотр документа</dc:title>
</cp:coreProperties>
</file>