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с. Троицкое</w:t>
      </w:r>
    </w:p>
    <w:p>
      <w:pPr>
        <w:pStyle w:val="Normal"/>
        <w:shd w:fill="FFFFFF" w:val="clear"/>
        <w:rPr>
          <w:spacing w:val="-6"/>
        </w:rPr>
      </w:pPr>
      <w:r>
        <w:rPr>
          <w:bCs/>
        </w:rPr>
        <w:t>17.09.20</w:t>
      </w:r>
      <w:r>
        <w:rPr>
          <w:spacing w:val="-10"/>
        </w:rPr>
        <w:t>12 г.</w:t>
      </w:r>
      <w:r>
        <w:rPr/>
        <w:tab/>
        <w:tab/>
        <w:tab/>
        <w:tab/>
        <w:tab/>
        <w:tab/>
        <w:tab/>
        <w:tab/>
        <w:tab/>
        <w:tab/>
      </w:r>
      <w:r>
        <w:rPr>
          <w:spacing w:val="-6"/>
        </w:rPr>
        <w:t>№ 42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ьной услуги «</w:t>
      </w:r>
      <w:r>
        <w:rPr>
          <w:b/>
          <w:bCs/>
        </w:rPr>
        <w:t>Выдача разрешений на проведение муниципальных лотерей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ind w:firstLine="708"/>
        <w:jc w:val="both"/>
        <w:rPr/>
      </w:pPr>
      <w:r>
        <w:rPr/>
        <w:t>1. Утвердить административный регламент по предоставлению муниципальной услуги «</w:t>
      </w:r>
      <w:r>
        <w:rPr>
          <w:bCs/>
        </w:rPr>
        <w:t>Выдача разрешений на проведение муниципальных лотерей</w:t>
      </w:r>
      <w:r>
        <w:rPr>
          <w:b/>
          <w:bCs/>
        </w:rPr>
        <w:t>»</w:t>
      </w:r>
      <w:r>
        <w:rPr>
          <w:rFonts w:cs="Verdana" w:ascii="Verdana" w:hAnsi="Verdana"/>
        </w:rPr>
        <w:t> </w:t>
      </w:r>
      <w:r>
        <w:rPr>
          <w:b/>
        </w:rPr>
        <w:t xml:space="preserve">  </w:t>
      </w:r>
      <w:r>
        <w:rPr/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bCs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>
          <w:bCs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истоозерного района                                                                   Н.Г.Самото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7.09.2012 г. № 4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Выдача разрешений на проведение муниципальных лотерей»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выдаче разрешений на проведение муниципальных лотерей  (далее -  муниципальная услуга)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2. Получателями муниципальной услуги являются юридические лица, имеющие намерение провести муниципальную лотерею на территории Троицкого сельсовета, и их представители (далее - заявитель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Троицкого сельсовета Чистоозерного района  Новосибирской области (далее – администрация)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восибирская область Чистоозерный район с. Троицкое ул. Центральная, 40. администрация Троицкого сельсовета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8-98-167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) 68-98-167 </w:t>
      </w:r>
    </w:p>
    <w:p>
      <w:pPr>
        <w:pStyle w:val="Normal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color w:val="000000"/>
            <w:u w:val="none"/>
          </w:rPr>
          <w:t>MOTroizk@yandex.ru</w:t>
        </w:r>
      </w:hyperlink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troitsk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 управления, адресе электронной почты Администрации размещаются на официальном  сайте администрации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9.00 - 11.00, 11.20- 13.00, 14.00 - 16.00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3.00, 14.00  - 16.00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 xml:space="preserve">  среда                 9.00 - 11.00, 11.20- 13.00, 14.00  - 16.00;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3.00, 14.00  - 16.00;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ятница             9.00 - 11.00, 11.20- 13.00, 14.00  - 15.00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Федеральная налоговая служба, http://www.nalog.ru. 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управлени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управление;</w:t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управлени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е государственных и муниципальных услуг  и информационных стендах управления, обновляется по мере ее изменен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Троицкого сельсовета Чистоозерн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 календарных дней со дня регистрации обращен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 дней, уведомив гражданина о продлении срока рассмотрения обращен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разрешений на проведение муниципальных лотерей»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 (далее – орган, оказывающий услугу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Normal"/>
        <w:ind w:firstLine="700"/>
        <w:jc w:val="both"/>
        <w:rPr/>
      </w:pPr>
      <w:r>
        <w:rPr/>
        <w:t>1) выдача</w:t>
      </w:r>
      <w:r>
        <w:rPr>
          <w:b/>
          <w:bCs/>
        </w:rPr>
        <w:t xml:space="preserve"> </w:t>
      </w:r>
      <w:r>
        <w:rPr/>
        <w:t>разрешений</w:t>
      </w:r>
      <w:r>
        <w:rPr>
          <w:b/>
          <w:bCs/>
        </w:rPr>
        <w:t xml:space="preserve"> </w:t>
      </w:r>
      <w:r>
        <w:rPr/>
        <w:t>на проведение муниципальных лотерей;</w:t>
      </w:r>
    </w:p>
    <w:p>
      <w:pPr>
        <w:pStyle w:val="Normal"/>
        <w:ind w:firstLine="700"/>
        <w:jc w:val="both"/>
        <w:rPr/>
      </w:pPr>
      <w:r>
        <w:rPr/>
        <w:t>2) отказ в выдаче разрешения на проведение муниципальной лотере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4. Срок  предоставления услуги - 30 календарных  дней со дня регистрации надлежащим образом  оформленного обращения и прилагаемых к нему документов (по необходимости)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Срок выдачи заявителю документов, являющихся результатом предоставления муниципальной услуги, в администрации (в случае, если заявитель желает забрать результат предоставления муниципальной услуги) составляет 30 календарных дней. В случае если заявитель не явился за результатом оказания муниципальной услуги в установленный срок, документ являющийся результатом предоставления муниципальной услуги направляется заявителю почтой (если в обращении указан адрес заявителя) либо направляется в архив в установленном порядке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Срок направления документа, являющегося результато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, составляет 2 рабочих дня.</w:t>
      </w:r>
    </w:p>
    <w:p>
      <w:pPr>
        <w:pStyle w:val="Normal"/>
        <w:ind w:firstLine="708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60 дней со дня обращения за муниципальной услуго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овым кодексом Российской Федерации, частью второй (Собрание законодательства Российской Федерации, № 32, 07.08.2000, ст.3340, «Российская газета», № 153-154, 10.08.2000, Парламентская газета № 151-152, 10.08.2000, Ведомости Федерального Собрания РФ, № 25, 25.09.2000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Федеральным законом от 11.11.2003 № 138-ФЗ «О лотереях» («Российская газета» от 18.11.2003, 234); 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Постановлением Правительства Российской Федерации от 05.07.2004 № 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08"/>
        <w:jc w:val="both"/>
        <w:rPr/>
      </w:pPr>
      <w:r>
        <w:rPr/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б оказании муниципальной услуги, согласно приложению № 1 к  данному административному регламент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видетельствованные в установленном порядке копии учредительных документов заявителя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юридических лиц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а (сведения) о состоянии расчетов по налогам, сборам,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правка о наличии или отсутствии процедуры банкротства юридического лиц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 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 настоящего административного регламен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в документах или информации представленных, по каналам межведомственного взаимодействия не содержится сведений, необходимых для оказания услуги, либо в полученных сведениях содержится информация о несоответствии Заявителя требованиям и условиям предоставления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заявителя об отказе в предоставлении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заявителем недостоверных сведени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заявителя задолженности по уплате налогов и сборов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буждение в отношении заявителя арбитражным судом дела о несостоятельности (банкротстве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 оказывающего услугу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  Единого портала и регионального портал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на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Истребование документов (сведений) в рамках межведомственного взаимодействия.  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Рассмотрение документов;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Принятие решения; 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. Выдача результата оказания муниципальной услуги; 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(согласно приложения №1) и документов, необходимых для предоставления муниципальной услуги в орган, оказывающий услугу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рган, оказывающий  услугу, заявление и документы, необходимые для предоставления муниципальной услуги, или направляется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личном обращении заявителя или его законного представителя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ответственный за прием документов, регистрирует заявление в используемой муниципальной информационной системе  (далее – система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 направления заявителем запроса на оказание услуги и пакета документов  по почте в орган, оказывающий услугу,  отправляет заявителю уведомление о получении органом, оказывающим услугу, запроса на оказание услуги и  пакета документов, в котором указывается регистрационный  номер и дата регистрации документов. Принятый запрос регистрируется в системе, а пакет документов переводится в электронный вид путем сканирования и прикрепляется к запросу на оказание услуги, зарегистрированному в системе. 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3.4.  Заявление направляется через систему Главе. Одновременно заявление и представленный заявителем пакет документов передается в установленном порядке главе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3.5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в канцелярию администрации, откуда поступает Главе  через систему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3.6. Глава из числа сотрудников назначает ответственного исполнителя по рассмотрению документов, необходимых для предоставления муниципальной услуги. Фамилия, имя и отчество ответственного исполнителя, его должность и телефон сообщаются заявителю по его письменному или устному обращению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3.7. Результатом административной процедуры является поступление через систему Главе запроса на оказание услуги и пакета документов и 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8. Максимальный срок выполнения административной процедуры – один рабочий день. 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начала  административной процедуры истребования документов (сведений) в рамках межведомственного взаимодействия  является назначение ответственного исполнителя по рассмотрению документов, необходимых для предоставления муниципальной услуги.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Специалист, ответственный за рассмотрение документов, необходимых для предоставления муниципальной услуги, в течение одного рабочего дня определяет перечень сведений, которые необходимо запросить по каналам межведомственного взаимодействия, подготавливает и направляет межведомственный запрос в государственные органы и органы местного самоуправления и подведомственные  государственные государственным органам или органам местного самоуправления организациям, участвующим в предоставлении  муниципальной услуги, для предоставления сведений или документов, указанных в п 2.6.2. данного административного регламента.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письменного запроса, его подписывает Глава или заместитель главы в соответствии с полномочиями, предусмотренными должностным регламентом. В запросе указывае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 или организации, направляющих межведомственный запрос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дата направления межведомственного запрос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 При направлении запроса по каналам межведомственного электронного взаимодействия запрос подписывается электронно-цифровой подписью уполномоченного должностного  лиц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ом административной процедуры является получение сведений, необходимых для предоставления муниципальной услуги, по каналам межведомственного взаимодейств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Максимальный срок выполнения административной процедуры – 5 (пять) рабочих дне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нованием начала  административной процедуры  рассмотрения документов является получение сведений, необходимых для предоставления муниципальной услуги по каналам межведомственного взаимодейств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При направлении заявителем документов, указанных в п. 2.6.1.  данного административного регламента, в электронной форме (в сканированном виде), через Единый  портал либо региональный портал, специалист в 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2. Специалист, ответственный за рассмотрение документов, представленных заявителем для предоставления муниципальной услуги, сканирует полученные документы и прикрепляет электронные копии представленных заявителем документов к заявлению в системе. Затем специалист проверяет соответствие представленных заявителем документов требованиям законодательств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наличия оснований для отказа, указанных в п. 2.8. настоящего административного регламента, специалист, ответственный за рассмотрение документов, готовит мотивированное Уведомление об отказе в оказании муниципальной услуг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4. В случае если представленные заявителем документы подтверждают право заявителя на получение муниципальной услуги, специалист, ответственный за рассмотрение документов, готовит проект разрешения на проведение муниципальной лотере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5.  Согласованные в установленном порядке проект Уведомления об отказе в предоставлении муниципальной услуги или проект разрешения на проведение муниципальной лотереи направляются  на подписание Главе или заместителю Главы специалистом, ответственным за рассмотрение документов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Результатом административной процедуры проверки документов является установление права заявителя на получение муниципальной услуги и подготовка проекта результата предоставления муниципальной услуг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7. Максимальный срок исполнения административной процедуры составляет  10 (десять) рабочих дне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нованием начала  административной процедуры принятия решения является передача проекта разрешения на проведение муниципальной лотереи или уведомления об отказе в предоставлении муниципальной услуги Главе или  заместителю главы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или  заместитель главы  в течение 2 (двух) рабочих дней подписывает разрешение на проведение муниципальной лотереи или уведомление об отказе в предоставлении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6.1. Максимальный срок выполнения административной процедуры – 2  (два) рабочих дне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Основанием для начала административной процедуры выдачи результата оказания муниципальной услуги является подписание  разрешения на проведение муниципальной лотереи или уведомления об отказе в предоставлении муниципальной услуг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1. Специалист, ответственный за рассмотрение документов,  передает подписанное разрешение на проведение муниципальной лотереи или уведомление об отказе в предоставлении услуги в канцелярию Администрац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2. Сотрудники канцелярии в течение 2 (двух) рабочих дней, уведомляют заявителя  о результате оказания услуги,  а также о времени и месте, где его необходимо забрать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Сведения о ходе выполнения запроса на оказание услуги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сотрудников Администрации -  Главе; 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о местонахождении  администрации, предоставляющего услугу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сведения о режиме работы администрации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о графике приема заявителей  Главой,  о перечне номеров телефонов для получения сведений о прохождении процедур рассмотрения жалобы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«Выдача разрешений на </w:t>
      </w:r>
    </w:p>
    <w:p>
      <w:pPr>
        <w:pStyle w:val="Normal"/>
        <w:jc w:val="right"/>
        <w:rPr/>
      </w:pPr>
      <w:r>
        <w:rPr/>
        <w:t>проведение региональных лотерей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 Троицкого сельсовета</w:t>
      </w:r>
    </w:p>
    <w:p>
      <w:pPr>
        <w:pStyle w:val="Normal"/>
        <w:jc w:val="right"/>
        <w:rPr/>
      </w:pPr>
      <w:r>
        <w:rPr/>
        <w:t xml:space="preserve">Чистоозерн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.И.О)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адрес)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ыдать разрешение на проведение лотереи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указать вид лотереи и срок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шу уведомить о результате оказания муниципальной услуги </w:t>
      </w:r>
    </w:p>
    <w:p>
      <w:pPr>
        <w:pStyle w:val="Normal"/>
        <w:autoSpaceDE w:val="false"/>
        <w:ind w:firstLine="567"/>
        <w:rPr/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 телефону __________</w:t>
      </w:r>
    </w:p>
    <w:p>
      <w:pPr>
        <w:pStyle w:val="Normal"/>
        <w:autoSpaceDE w:val="false"/>
        <w:ind w:firstLine="567"/>
        <w:rPr/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бщением на электронную почту ________</w:t>
      </w:r>
    </w:p>
    <w:p>
      <w:pPr>
        <w:pStyle w:val="Normal"/>
        <w:autoSpaceDE w:val="false"/>
        <w:ind w:firstLine="567"/>
        <w:rPr/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чтовым отправлением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нятое решение о предоставлении (непредоставлении) муниципальной услуги прошу </w:t>
      </w:r>
    </w:p>
    <w:p>
      <w:pPr>
        <w:pStyle w:val="Normal"/>
        <w:autoSpaceDE w:val="false"/>
        <w:ind w:firstLine="567"/>
        <w:rPr/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Wingdings-Regular;Arial Unicode MS" w:cs="Courier New" w:ascii="Courier New" w:hAnsi="Courier New"/>
          <w:sz w:val="20"/>
          <w:szCs w:val="20"/>
        </w:rPr>
        <w:t xml:space="preserve">выдать </w:t>
      </w:r>
      <w:r>
        <w:rPr>
          <w:rFonts w:cs="Courier New" w:ascii="Courier New" w:hAnsi="Courier New"/>
          <w:sz w:val="20"/>
          <w:szCs w:val="20"/>
        </w:rPr>
        <w:t>в органе, оказывающем муниципальную услугу, в течение 3</w:t>
      </w:r>
      <w:r>
        <w:rPr>
          <w:rFonts w:cs="Courier New" w:ascii="Courier New" w:hAnsi="Courier New"/>
          <w:iCs/>
          <w:sz w:val="20"/>
          <w:szCs w:val="20"/>
        </w:rPr>
        <w:t xml:space="preserve">0 календарных дней </w:t>
      </w:r>
      <w:r>
        <w:rPr>
          <w:rFonts w:cs="Courier New" w:ascii="Courier New" w:hAnsi="Courier New"/>
          <w:sz w:val="20"/>
          <w:szCs w:val="20"/>
        </w:rPr>
        <w:t xml:space="preserve">с момента получения уведомления о результате оказания муниципальной услуги </w:t>
      </w:r>
    </w:p>
    <w:p>
      <w:pPr>
        <w:pStyle w:val="Normal"/>
        <w:autoSpaceDE w:val="false"/>
        <w:ind w:firstLine="567"/>
        <w:rPr/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Wingdings-Regular;Arial Unicode MS" w:cs="Courier New" w:ascii="Courier New" w:hAnsi="Courier New"/>
          <w:sz w:val="20"/>
          <w:szCs w:val="20"/>
        </w:rPr>
        <w:t xml:space="preserve">направить </w:t>
      </w:r>
      <w:r>
        <w:rPr>
          <w:rFonts w:cs="Courier New" w:ascii="Courier New" w:hAnsi="Courier New"/>
          <w:sz w:val="20"/>
          <w:szCs w:val="20"/>
        </w:rPr>
        <w:t xml:space="preserve">почтовым отправлением (в случае отказа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                                                   ___________________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                                                                                                                                 (подпись)</w:t>
      </w:r>
      <w:r>
        <w:br w:type="page"/>
      </w:r>
    </w:p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«Выдача разрешений на </w:t>
      </w:r>
    </w:p>
    <w:p>
      <w:pPr>
        <w:pStyle w:val="Normal"/>
        <w:jc w:val="right"/>
        <w:rPr/>
      </w:pPr>
      <w:r>
        <w:rPr/>
        <w:t>проведение региональных лотер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докумен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Истребование документов (сведений) в рамках межведомственного взаимодейств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11049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stroked="t" o:allowincell="t" style="position:absolute;margin-left:0pt;margin-top:-0.5pt;width:0pt;height:0pt;mso-position-horizontal:lef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</w:t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3090545</wp:posOffset>
                      </wp:positionH>
                      <wp:positionV relativeFrom="paragraph">
                        <wp:posOffset>23495</wp:posOffset>
                      </wp:positionV>
                      <wp:extent cx="9525" cy="209550"/>
                      <wp:effectExtent l="0" t="0" r="0" b="0"/>
                      <wp:wrapNone/>
                      <wp:docPr id="4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43.35pt;margin-top:1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езульта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6065</wp:posOffset>
                </wp:positionH>
                <wp:positionV relativeFrom="paragraph">
                  <wp:posOffset>70485</wp:posOffset>
                </wp:positionV>
                <wp:extent cx="1780540" cy="1250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2pt;height:9.85pt;mso-wrap-distance-left:9.05pt;mso-wrap-distance-right:9.05pt;mso-wrap-distance-top:0pt;mso-wrap-distance-bottom:0pt;margin-top:5.55pt;mso-position-vertical-relative:text;margin-left:3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13:00Z</dcterms:created>
  <dc:creator>Альбина Ивановна</dc:creator>
  <dc:description/>
  <cp:keywords/>
  <dc:language>en-US</dc:language>
  <cp:lastModifiedBy>Альбина Ивановна</cp:lastModifiedBy>
  <cp:lastPrinted>2012-10-17T14:51:00Z</cp:lastPrinted>
  <dcterms:modified xsi:type="dcterms:W3CDTF">2012-10-17T07:52:00Z</dcterms:modified>
  <cp:revision>13</cp:revision>
  <dc:subject/>
  <dc:title/>
</cp:coreProperties>
</file>