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ТРОИ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ТООЗ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роиц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0.20</w:t>
      </w:r>
      <w:r>
        <w:rPr>
          <w:rFonts w:cs="Times New Roman" w:ascii="Times New Roman" w:hAnsi="Times New Roman"/>
          <w:spacing w:val="-10"/>
          <w:sz w:val="28"/>
          <w:szCs w:val="28"/>
        </w:rPr>
        <w:t>12 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№ 5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«Прием заявлений и выдача документов о согласовании переустройства и (или)  перепланировки жилого помещ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ем заявлений и выдача документов о согласовании переустройства и(или) 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troitsk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озерного района                                                                   Н.Г.Самот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9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  <w:br/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9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ого сельсовета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озерного района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0.2012 №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 муниципальной услуги осуществляет администрация Троиц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Местонахождение администрации Троицкого сельсовета, предоставляющего муниципальную услугу:</w:t>
      </w:r>
    </w:p>
    <w:p>
      <w:pPr>
        <w:pStyle w:val="Normal"/>
        <w:spacing w:lineRule="auto" w:line="240" w:before="0" w:after="0"/>
        <w:ind w:left="720" w:firstLine="10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2727, Новосибирская область, Чистоозерный район, с. Троицкое, ул. Центральная, 4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Часы приёма заявителей в администрации Троицкого сельсовета: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 –пятница: с 9-00 до 13-00  с 14-00 до 16-00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13.00 – 14.00 часов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Адрес официального интернет- сайта администрации Троицкого сельсовета 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roitski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720" w:firstLine="10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Троицкого сельсовета, обновляется по мере ее изменения. </w:t>
      </w:r>
    </w:p>
    <w:p>
      <w:pPr>
        <w:pStyle w:val="Normal"/>
        <w:spacing w:lineRule="auto" w:line="240" w:before="0" w:after="0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OTroizk@yandex.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  администрации Троицкого сельсовета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средств телефонной, почтовой связ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устной форме лично или по телефон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специалистам администрации Троицкого сельсовета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редством электронной почт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 на обращение подписывается главой администрации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едоставление муниципальной услуги осуществляет администрация Троицкого  сельсове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от 12.12.1993 г. («Российская газета» 1993г № 23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принят ГД ФС РФ 21.10.1994) (</w:t>
      </w:r>
      <w:r>
        <w:rPr>
          <w:rFonts w:cs="Times New Roman" w:ascii="Times New Roman" w:hAnsi="Times New Roman"/>
          <w:sz w:val="28"/>
          <w:szCs w:val="28"/>
        </w:rPr>
        <w:t>первоначальный текст документа опубликован в изданиях «Собрание законодательства РФ», 05.12.1994, № 32, ст. 3301; «Российская газета», №  238-239, 08.12.1994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.12.2004 № 190 – ФЗ  (первоначальный текст документа опубликован в изданиях «Российская газета», №  290, 30.12.2004; «Собрание законодательства РФ», 03.01.2005, № 1 (часть 1), ст. 16; «Парламентская газета», №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 кодексом Российской Федерации от 25.10.2011 № 136 – ФЗ (первоначальный текст документа опубликован в изданиях «Собрание законодательства РФ», 29.10.2001, № 44, ст. 4147; «Парламентская газета»,             №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 255; в «Собрании законодательства Российской Федерации» от 4 января 2010 г., № 1 ст. 5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0 (ч. 1), ст. 3579; «Парламентская газета», № 47-49, 31.07.2008; «Российская газета», № 163, 01.08.2008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7, 201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№ 48, ст. 5047; в «Российской газете» от 7 декабря 2005 г. № 27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№ 1 (часть 1), ст. 14; «Российская газета», № 1, 12.01.2005; «Парламентская газета», № 7-8, 15.01.200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№ 95, в «Собрании законодательства Российской Федерации» от 9 мая 2005 г., № 19 ст. 181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№ 184, 22.08.2006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№ 46, 4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№ 6, ст. 702; «Российская газета», № 28, 10.02.2006)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 № 41, 27.02.2008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ем представляется:</w:t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явление о переустройстве и (или) перепланировке по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53"/>
      <w:bookmarkStart w:id="1" w:name="p35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354"/>
      <w:bookmarkEnd w:id="2"/>
      <w:r>
        <w:rPr>
          <w:rFonts w:cs="Times New Roman" w:ascii="Times New Roman" w:hAnsi="Times New Roman"/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355"/>
      <w:bookmarkEnd w:id="3"/>
      <w:r>
        <w:rPr>
          <w:rFonts w:cs="Times New Roman" w:ascii="Times New Roman" w:hAnsi="Times New Roman"/>
          <w:sz w:val="28"/>
          <w:szCs w:val="28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356"/>
      <w:bookmarkEnd w:id="4"/>
      <w:r>
        <w:rPr>
          <w:rFonts w:cs="Times New Roman" w:ascii="Times New Roman" w:hAnsi="Times New Roman"/>
          <w:sz w:val="28"/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357"/>
      <w:bookmarkEnd w:id="5"/>
      <w:r>
        <w:rPr>
          <w:rFonts w:cs="Times New Roman" w:ascii="Times New Roman" w:hAnsi="Times New Roman"/>
          <w:sz w:val="28"/>
          <w:szCs w:val="28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ующее действующим нормам законодательства оформление докумен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В администрации  Троиц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Требования к местам для ожид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Требования к местам приема заявите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пакета докумен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пакета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представления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специа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Троицкого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Глава Троицкого сельсовета, направляет представленные документы специалисту администрации Троицкого 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4 ча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истрирует дело «Разрешение на переустройство и (или) перепланировку» в журнале учета разрешений на переустройство и (или) перепланиров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представленные документы с точки зрения их полноты, сверяясь с перечнем документов, приведенном в пункте 2.6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8 ча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Троиц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Заявителю направляется документ, подтверждающий принятие соответствующе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лительность административной процедуры составляет не более 3 рабочих д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 админист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– Главе Чистоозерного района, Губернатору Новосибирской обла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Троицкого сельсовета Чистоозерного  района Новосибирской области, предоставляющего услугу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Троицкого сельсовета Чистоозерного района Новосибирской област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ом администрации оказывающего услугу, Главы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473710</wp:posOffset>
                </wp:positionV>
                <wp:extent cx="635" cy="485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483360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2216785</wp:posOffset>
                </wp:positionV>
                <wp:extent cx="990600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16785</wp:posOffset>
                </wp:positionV>
                <wp:extent cx="914400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949960</wp:posOffset>
                </wp:positionV>
                <wp:extent cx="3838575" cy="542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74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940560</wp:posOffset>
                </wp:positionV>
                <wp:extent cx="3790950" cy="561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52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3197860</wp:posOffset>
                </wp:positionV>
                <wp:extent cx="1895475" cy="1762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51.8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3121660</wp:posOffset>
                </wp:positionV>
                <wp:extent cx="1743075" cy="1590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45.8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2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05"/>
      </w:tblGrid>
      <w:tr>
        <w:trPr/>
        <w:tc>
          <w:tcPr>
            <w:tcW w:w="4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ицкого сельсовета Чистоозер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35"/>
      </w:tblGrid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жилого помещения: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овосибирская область,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указывается полный адрес: субъект Российской Федерации,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муниципальное образование, 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, дом, корпус, строение, квартира (комната) 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110"/>
        <w:gridCol w:w="1182"/>
        <w:gridCol w:w="3996"/>
      </w:tblGrid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 жилого помещения: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разрешить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е указать)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помещения, занимаемого на основании 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а собственности, договора найма,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 аренды – нужное указать)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73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471"/>
        <w:gridCol w:w="374"/>
        <w:gridCol w:w="1379"/>
        <w:gridCol w:w="489"/>
        <w:gridCol w:w="242"/>
        <w:gridCol w:w="395"/>
        <w:gridCol w:w="1632"/>
        <w:gridCol w:w="356"/>
        <w:gridCol w:w="259"/>
        <w:gridCol w:w="470"/>
        <w:gridCol w:w="444"/>
        <w:gridCol w:w="493"/>
        <w:gridCol w:w="489"/>
        <w:gridCol w:w="241"/>
        <w:gridCol w:w="272"/>
        <w:gridCol w:w="239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“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8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рабочие, выходные, ежедневн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66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2847"/>
        <w:gridCol w:w="2627"/>
        <w:gridCol w:w="1384"/>
        <w:gridCol w:w="2226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*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431"/>
        <w:gridCol w:w="841"/>
        <w:gridCol w:w="1014"/>
      </w:tblGrid>
      <w:tr>
        <w:trPr/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х;</w:t>
            </w:r>
          </w:p>
        </w:tc>
      </w:tr>
      <w:tr>
        <w:trPr/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иные документы: 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веренности, выписки из уставов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 *:</w:t>
      </w:r>
    </w:p>
    <w:tbl>
      <w:tblPr>
        <w:tblW w:w="966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72"/>
        <w:gridCol w:w="277"/>
        <w:gridCol w:w="1780"/>
        <w:gridCol w:w="558"/>
        <w:gridCol w:w="272"/>
        <w:gridCol w:w="820"/>
        <w:gridCol w:w="1921"/>
        <w:gridCol w:w="271"/>
        <w:gridCol w:w="3056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4719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____ 200_ г.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____ 200_ г. N __________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46:00Z</dcterms:created>
  <dc:creator>Альбина Ивановна</dc:creator>
  <dc:description/>
  <cp:keywords/>
  <dc:language>en-US</dc:language>
  <cp:lastModifiedBy>Альбина Ивановна</cp:lastModifiedBy>
  <dcterms:modified xsi:type="dcterms:W3CDTF">2012-10-25T02:03:00Z</dcterms:modified>
  <cp:revision>3</cp:revision>
  <dc:subject/>
  <dc:title/>
</cp:coreProperties>
</file>