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ТРОИ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ИСТООЗЕР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. Троицкое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z w:val="28"/>
          <w:szCs w:val="28"/>
        </w:rPr>
        <w:t>23.10.20</w:t>
      </w:r>
      <w:r>
        <w:rPr>
          <w:spacing w:val="-10"/>
          <w:sz w:val="28"/>
          <w:szCs w:val="28"/>
        </w:rPr>
        <w:t>12 г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pacing w:val="-6"/>
          <w:sz w:val="28"/>
          <w:szCs w:val="28"/>
        </w:rPr>
        <w:t>№ 57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муниципальной услуги «Подготовка и выдача разрешения на ввод индивидуальных жилых домов в эксплуатацию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администрация Троицкого сельсов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Подготовка и выдача разрешения на ввод индивидуальных жилых домов в эксплуатацию</w:t>
      </w:r>
      <w:r>
        <w:rPr>
          <w:sz w:val="28"/>
          <w:szCs w:val="28"/>
        </w:rPr>
        <w:t>»</w:t>
      </w:r>
      <w:r>
        <w:rPr>
          <w:rFonts w:cs="Verdana" w:ascii="Verdana" w:hAnsi="Verdana"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сайте администрации Троицкого сельсовета Чистоозерного района (</w:t>
      </w:r>
      <w:r>
        <w:rPr>
          <w:sz w:val="28"/>
          <w:szCs w:val="28"/>
          <w:lang w:val="en-US"/>
        </w:rPr>
        <w:t>troitsk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публиковать в газете «Вестник МО Троицкого сельсовета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истоозерного района                                                                   Н.Г.Самото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  <w:br/>
        <w:t xml:space="preserve">Постановлением администрации </w:t>
      </w:r>
    </w:p>
    <w:p>
      <w:pPr>
        <w:pStyle w:val="Normal"/>
        <w:ind w:left="5942" w:hanging="0"/>
        <w:jc w:val="right"/>
        <w:rPr>
          <w:sz w:val="28"/>
          <w:szCs w:val="28"/>
        </w:rPr>
      </w:pPr>
      <w:r>
        <w:rPr>
          <w:sz w:val="28"/>
          <w:szCs w:val="28"/>
        </w:rPr>
        <w:t>Троицкого сельсовет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10.2012 № 57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Подготовка и выдача разрешения на ввод индивидуальных жилых домов в эксплуатацию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«Подготовка и выдача разрешения на ввод индивидуальных жилых домов»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 Троицкого 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ая услуга предоставляется физическим и юридическим лицам, завершившим на принадлежащем им земельном участке строительство, реконструкцию индивидуального жилого дома в соответствии с разрешением на строительство на территории Троицкого сельсовета, и их представителям (далее - заявитель).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орядок информирования о правилах предоставлении муниципальной услуги: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3.1.Местонахождение администрации Троицкого сельсовета, предоставляющего муниципальную услугу:</w:t>
      </w:r>
    </w:p>
    <w:p>
      <w:pPr>
        <w:pStyle w:val="Normal"/>
        <w:ind w:left="720" w:firstLine="1038"/>
        <w:rPr>
          <w:sz w:val="28"/>
          <w:szCs w:val="28"/>
        </w:rPr>
      </w:pPr>
      <w:r>
        <w:rPr>
          <w:sz w:val="28"/>
          <w:szCs w:val="28"/>
        </w:rPr>
        <w:t>632727, Новосибирская область, Чистоозерный район, с. Троицкое, ул. Центральная, 40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3.2.Часы приёма заявителей в администрации Троицкого сельсовета: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онедельник –пятница: с 9-00 до 13-00  с 14-00 до 16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1.3.3. Адрес официального интернет- сайта администрации Троицкого сельсовета : </w:t>
      </w:r>
      <w:r>
        <w:rPr>
          <w:sz w:val="28"/>
          <w:szCs w:val="28"/>
          <w:u w:val="single"/>
          <w:lang w:val="en-US"/>
        </w:rPr>
        <w:t>troitski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firstLine="10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Троицкого сельсовета, обновляется по мере ее изменения. 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</w:rPr>
          <w:t>MOTroizk@yandex.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  администрации Троиц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на информационном стенде   администрации Троицкого сельсовета, электронного информ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устной форме лично или по телефон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иалистам администрации Троиц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письменной форме поч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средством электронной почт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администрации Троицкого сельсовета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подготовка и выдача разрешения на ввод индивидуальных жилых домов в эксплуат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муниципальной услуги осуществляется  администрацией Троиц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>
          <w:sz w:val="28"/>
          <w:szCs w:val="28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на ввод индивидуального жилого дома в эксплуатацию после выполнения строительства, реконструкции индивидуального жилого дома (далее - разрешение на ввод индивидуального жилого дома в эксплуатаци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разрешения на ввод индивидуального жилого дома в эксплуат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едоставление муниципальной услуги осуществляется в течение десяти дней со дня поступления в администрацию района заявления о выдаче разрешения на ввод индивидуального жилого дома в эксплуатацию (далее - заявл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т 29.12.2004 N 191-ФЗ ("Российская газета", 30.12.2004, N 29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Российская газета", 08.10.2003, N 20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5.2006 N 59-ФЗ "О порядке рассмотрения обращений граждан Российской Федерации" ("Российская газета", 05.05.2006, N 95);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.11.2005 N 698 "О форме разрешения на строительство и форме разрешения на ввод объекта в эксплуатацию" ("Собрание законодательства Российской Федерации", 2005, N 48);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9.10.2006 N 121 "Об утверждении Инструкции о порядке заполнения формы разрешения на ввод в эксплуатацию объекта капитального строительства" ("Бюллетень нормативных актов федеральных органов исполнительной власти", 27.11.2006, N 48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 Для предоставления муниципальной услуги заявитель направляет (представляет) в администрацию 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явл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образцу (приложение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документов для получ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Правоустанавливающие документы на земельный участ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2. Градостроительный план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3. Разрешение на строитель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4. Акт приемки объекта индивидуального жилищного строительства (в случае осуществления строительства, реконструкции на основании договор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5. Документ, подтверждающий соответствие построенного, реконструированного объекта индивидуального жилищного строительства требованиям технических регламентов и подписанный лицом, осуществляющим строитель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6. Документы, подтверждающие соответствие построенного, реконструированного объекта индивидуального жилищ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7. Схема, отображающая расположение построенного, реконструированного объекта индивидуального жилищ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8. До 01.07.2012 документы, указанные в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одпункте 2.7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ставляются заявителем самостоятельно и прилагаются к зая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С 01.07.2012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указанные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одпунктах 2.7.1</w:t>
        </w:r>
      </w:hyperlink>
      <w:r>
        <w:rPr>
          <w:color w:val="000000"/>
          <w:sz w:val="28"/>
          <w:szCs w:val="28"/>
        </w:rPr>
        <w:t xml:space="preserve"> -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2.7.3</w:t>
        </w:r>
      </w:hyperlink>
      <w:r>
        <w:rPr>
          <w:color w:val="000000"/>
          <w:sz w:val="28"/>
          <w:szCs w:val="28"/>
        </w:rPr>
        <w:t>, з</w:t>
      </w:r>
      <w:r>
        <w:rPr>
          <w:sz w:val="28"/>
          <w:szCs w:val="28"/>
        </w:rPr>
        <w:t>апрашиваются администрацией 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явитель не представил указанные документы самостоятель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подпунктах 2.7.1</w:t>
        </w:r>
      </w:hyperlink>
      <w:r>
        <w:rPr>
          <w:color w:val="000000"/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2.7.4</w:t>
        </w:r>
      </w:hyperlink>
      <w:r>
        <w:rPr>
          <w:color w:val="000000"/>
          <w:sz w:val="28"/>
          <w:szCs w:val="28"/>
        </w:rPr>
        <w:t xml:space="preserve"> -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2.7.7</w:t>
        </w:r>
      </w:hyperlink>
      <w:r>
        <w:rPr>
          <w:sz w:val="28"/>
          <w:szCs w:val="28"/>
        </w:rPr>
        <w:t xml:space="preserve">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ях. Если документы, указанные в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одпунктах 2.7.1</w:t>
        </w:r>
      </w:hyperlink>
      <w:r>
        <w:rPr>
          <w:color w:val="000000"/>
          <w:sz w:val="28"/>
          <w:szCs w:val="28"/>
        </w:rPr>
        <w:t xml:space="preserve">,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2.7.4</w:t>
        </w:r>
      </w:hyperlink>
      <w:r>
        <w:rPr>
          <w:color w:val="000000"/>
          <w:sz w:val="28"/>
          <w:szCs w:val="28"/>
        </w:rPr>
        <w:t xml:space="preserve"> -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2.7.7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 в органах и организациях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ем для отказа в выдаче разрешения на ввод индивидуального жилого дома в эксплуатацию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сутствие документов, указанных </w:t>
      </w:r>
      <w:r>
        <w:rPr>
          <w:color w:val="000000"/>
          <w:sz w:val="28"/>
          <w:szCs w:val="28"/>
        </w:rPr>
        <w:t xml:space="preserve">в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подпункте 2.7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ъекта индивидуального жилищного строительства требованиям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ъекта индивидуального жилищного строительства требованиям, установленным в разрешении на строитель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 01.07.2012 неполучение (несвоевременное получение) документов, запрошенных в соответствии с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подпунктом 2.9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е может являться основанием для отказа в выдаче разрешения на ввод индивидуального жилого дом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1. Отказ в предоставлении муниципальной услуги оформляется в виде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уведомления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отказе в выдаче разрешения на ввод объекта в эксплуатацию (далее - уведомление об отказе) по образцу (приложение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Срок регистрации заявления о предоставлении муниципальной услуги не должен превышать 3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Информирование проводится специалистом отдела архитектуры и строительства администрации района в двух формах: устно (лично или по телефону) и письме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   администрации  подробно и в вежливой (корректной) форме информирует обратившихся по интересующим их вопросам. При ответе на телефонный звонок специалист  предоставляет информацию о  фамилии, имени, отчестве и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евозможности специалистом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двух вариантов действ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ругое удобное для заявителя время для получения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в письменной форме осуществляется при получении письменного обращения заявителя по вопросам предоставления муниципальной услуги. Специалист  администрации, ответственный за рассмотрение обращения, обеспечивает объективное, всестороннее и своевременное рассмотрение обращения, осуществляет подготовку ответа в письменной форме по существу поставленных вопросов, в котором указывается фамилия и номер телефона специали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в письменной форме подписывается Главой Троицкого сельсовета, регистрируется и направляется по адресу, указанному в обращении, в течение 30 дней со дня регистрации обращения заявителя в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Здание администрации  оборудованы системами пожарной сигнализации, средствами пожаротушения, в них предусмотрены пути эвакуации, места общего пользования (туалеты), гардероб для хранения верхней одежды посет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2. Стенд, содержащий информацию о графике работы   администрации, о предоставлении муниципальной услуги размещается в местах предоставления муниципальной услуги возле кабинетов специалистов, ответственных за рассмотрение заявлений о выдаче разрешения на ввод индивидуального жилого дома в эксплуат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 администрации 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расположения, график работы, номера телефонов администрации, адреса официального сайта Троицкого сельсовета и электронной почты специалис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заявления о выдаче разрешения на ввод индивидуального жилого дома в эксплуат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разрешения на ввод индивидуального жилого дома в эксплуат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уведомления об отказе в выдаче разрешения на ввод индивидуального жилого дома в эксплуат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 и действий (бездействия) должностных лиц и муниципальных служащих администрации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3. Места ожидания в очереди оборудованы стульями и (или) скамь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4. Кабинеты приема заявителей оборудованы табличками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графике работы специалиста, осуществляющего пр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5. Документы, образующиеся в процессе предоставления муниципальной услуги, хранятся в закрытых стеллаж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ращения заявителя за предоставлением муниципальной услуги посредством личного обращения в администрацию Троицкого сельсовета с приложением документов, необходимых для получения муниципальной услуги, либо путем направления заявления и документов по поч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ирования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есплатно муниципальной услуги и информации о 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ращения в установленные сро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выполнения административных процедур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8"/>
          <w:szCs w:val="28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отрение представленных документов для подготовки проекта разрешения на ввод в эксплуатацию индивидуального жилого дома либо отказа в предоставлении разрешения на ввод в эксплуатацию индивидуального жилого дома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е решения о подготовке и выдаче разрешения на ввод в эксплуатацию индивидуального жилого дома либо отказа в предоставлении разрешения на ввод индивидуального жилого дома в эксплуа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4 к настоящему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2. Прием заявления и документов на получение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 Основанием для начала административной процедуры по приему заявления и документов на получение муниципальной услуги является обращение заявителя в администрацию Троицкого сельсовета с письменным заявлением и документами, указанными </w:t>
      </w:r>
      <w:r>
        <w:rPr>
          <w:color w:val="000000"/>
          <w:sz w:val="28"/>
          <w:szCs w:val="28"/>
        </w:rPr>
        <w:t xml:space="preserve">в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подпункте 2.7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2. Специалист администрации, ответственный за прием и регистрацию заявления с документами, при приеме зая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личность заявителя (полномочия представителя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оформления заявления и комплектность представленных документов, указанных в заявл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осит в информационную базу данные о заявителе (фамилия, имя, отчество), дате поступления заявления и приложенных к нему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олученного по почте заявления осуществляется специалистом не позднее дня, следующего за днем поступления в администрацию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3. После регистрации заявления специалист передает заявление с документами Главе Троиц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Троицкого сельсовета в день регистрации заявления дает поручение и направляет заявление с документами для исполнения специалисту, ответственному за их рассмотрение и подготовку проекта разрешения на ввод объекта в эксплуатацию или уведомления об отказе (далее - уполномоченный специалист), в соответствии с его должностной инструк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4. Результатом выполнения административной процедуры является прием заявления с докумен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5. Максимальный срок выполнения административной процедуры составляет один д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представленных документов для подготовки проекта разрешения на ввод индивидуального жилого дома в эксплуатацию либо отказа в предоставлении разрешения на ввод в эксплуатацию индивидуального жилого 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уполномоченным специалистом заявления и документов на получение муниципальной услуги является поступление заявления и приложенных к нему документов с поручением Главы Троиц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2. Уполномоченный специалист при рассмотрении заявления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верку представленных заявителем документов, указанных в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подпункте 2.7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носит соответствующую запись в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журнал</w:t>
        </w:r>
      </w:hyperlink>
      <w:r>
        <w:rPr>
          <w:sz w:val="28"/>
          <w:szCs w:val="28"/>
        </w:rPr>
        <w:t xml:space="preserve"> учета разрешений на ввод индивидуальных жилых домов в эксплуатацию (далее - журнал учета) (приложение 4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3. Специалист осуществляет осмотр объекта индивидуального жилищного строительства на соответствие объекта требованиям, установленным в разрешении на строительство, градостроительном плане земельного участка, и составляет </w:t>
      </w:r>
      <w:hyperlink r:id="rId25">
        <w:r>
          <w:rPr>
            <w:rStyle w:val="InternetLink"/>
            <w:sz w:val="28"/>
            <w:szCs w:val="28"/>
            <w:u w:val="none"/>
          </w:rPr>
          <w:t>акт</w:t>
        </w:r>
      </w:hyperlink>
      <w:r>
        <w:rPr>
          <w:sz w:val="28"/>
          <w:szCs w:val="28"/>
        </w:rPr>
        <w:t xml:space="preserve"> осмотра построенного индивидуального жилого дома для ввода в эксплуатацию (приложение 5). Специалист  составляет акт осмотра построенного индивидуального жилого дома для ввод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 После рассмотрения представленных заявителем документов и проверки объекта уполномоченный специалист осуществляет подготовку проекта разрешения на ввод индивидуального жилого дома в эксплуатацию или проекта уведомления об отказе с указанием причин отказа, который направляет с приложенными документами на подпись Главе Троицкого сельсовета.</w:t>
      </w:r>
    </w:p>
    <w:p>
      <w:pPr>
        <w:pStyle w:val="Normal"/>
        <w:autoSpaceDE w:val="false"/>
        <w:ind w:firstLine="540"/>
        <w:jc w:val="both"/>
        <w:rPr/>
      </w:pPr>
      <w:hyperlink r:id="rId26">
        <w:r>
          <w:rPr>
            <w:rStyle w:val="InternetLink"/>
            <w:sz w:val="28"/>
            <w:szCs w:val="28"/>
            <w:u w:val="none"/>
          </w:rPr>
          <w:t>Разрешение</w:t>
        </w:r>
      </w:hyperlink>
      <w:r>
        <w:rPr>
          <w:sz w:val="28"/>
          <w:szCs w:val="28"/>
        </w:rPr>
        <w:t xml:space="preserve"> на ввод индивидуального жилого дома в эксплуатацию оформляется по </w:t>
      </w:r>
      <w:hyperlink r:id="rId27">
        <w:r>
          <w:rPr>
            <w:rStyle w:val="InternetLink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>, утвержденной постановлением Правительства Российской Федерации от 24.11.2005 N 698 (приложение 6), в трех экземпля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оформляется в двух экземпля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5. Результатом выполнения административной процедуры является подготовка уполномоченным специалистом проекта разрешения на ввод индивидуального жилого дома в эксплуатацию или проекта уведомления об отказе в выдаче разрешения на ввод индивидуального жилого дом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6. Максимальный срок выполнения указанной процедуры не должен превышать семи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инятие решения о подготовке и выдаче разрешения на ввод в эксплуатацию индивидуального жилого дома либо отказа в предоставлении разрешения на ввод индивидуального жилого дома в эксплуатацию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по принятию решения о предоставлении муниципальной услуги либо об отказе в предоставлении муниципальной услуги является поступление Главе Троицкого сельсовета подготовленного уполномоченным специалистом проекта разрешения на ввод индивидуального жилого дома в эксплуатацию или проекта уведомления об отказе с приложением представленных заявител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2. Глава Троицкого сельсовета рассматривает представленные документы, подписывает разрешение на ввод индивидуального жилого дома в эксплуатацию или уведомление об отказе и направляет представленные документы и подписанное разрешение на ввод объекта в эксплуатацию или подписанное уведомление об отказе уполномоченному специалис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3. Уполномоченный специалист осуществляет регистрацию подписанного разрешения на ввод индивидуального жилого дома в эксплуатацию или подписанного уведомления об отказе в журнале учета в электронном виде и на бумажном носителе и уведомляет заявителя о готовности результата предоставления муниципальной услуги по телефону либо по электронной поч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4. Уполномоченный специалист производит выдачу заявителю двух экземпляров разрешения на ввод индивидуального жилого дома в эксплуатацию под роспись в журнале учета, третий экземпляр остается в де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5. Один экземпляр уведомления об отказе вручается уполномоченным специалистом заявителю под роспись в журнале учета лично или направляется по почте в течение одного дня. Второй экземпляр хранится в де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6. Максимальный срок выполнения административной процедуры не должен превышать двух дней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муниципальной услуг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Главой администр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 Российской Федер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Главе; 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– Главе Чистоозерного района, Губернатору Новосибирской обла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Троицкого сельсовета Чистоозерного района Новосибирской области следующую информацию, необходимую для обоснования и рассмотрения жалобы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администрации Троицкого сельсовета Чистоозерного  района Новосибирской области, предоставляющего услугу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 Троицкого сельсовета Чистоозерного района Новосибирской област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специалистом администрации оказывающего услугу, Главы,  о перечне номеров телефонов для получения сведений о прохождении процедур рассмотрения жалобы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ind w:left="7080" w:firstLine="708"/>
        <w:jc w:val="both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по подготовке и выдаче разрешения</w:t>
      </w:r>
    </w:p>
    <w:p>
      <w:pPr>
        <w:pStyle w:val="Normal"/>
        <w:autoSpaceDE w:val="false"/>
        <w:jc w:val="right"/>
        <w:rPr/>
      </w:pPr>
      <w:r>
        <w:rPr/>
        <w:t>на ввод индивидуальных жилых</w:t>
      </w:r>
    </w:p>
    <w:p>
      <w:pPr>
        <w:pStyle w:val="Normal"/>
        <w:autoSpaceDE w:val="false"/>
        <w:jc w:val="right"/>
        <w:rPr/>
      </w:pPr>
      <w:r>
        <w:rPr/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явление о выдаче разрешения на ввод объекта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Троицкого сель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- для граждан, полно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организации 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юридических лиц, почтовый индекс и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выдать разрешение на ввод в эксплуатацию объекта индивидуального жилищного строительства 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объекта индивидуального жилищного строительства 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 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этажей и (или) высота здания 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й объем, в т.ч. подземной части 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на земельном участке по адресу: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ый адрес объек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указанием субъекта Российской Федерации, административ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йона и т.д. или строительны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"____" 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_____________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руководителя организации                         (подпись)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для юридического лица))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по подготовке и выдаче разрешения</w:t>
      </w:r>
    </w:p>
    <w:p>
      <w:pPr>
        <w:pStyle w:val="Normal"/>
        <w:autoSpaceDE w:val="false"/>
        <w:jc w:val="right"/>
        <w:rPr/>
      </w:pPr>
      <w:r>
        <w:rPr/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/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Уведомление об отказе в выдаче разре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ввод объекта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застройщи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.И.О. - для граждан, полное 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ции - для юридических лиц), почтовый индекс и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 отказе в выдаче разрешения на ввод объекта в эксплуатац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_" ____________ 20___ г.                                   N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  обратились  с  заявлением от "____" ____________ 20___ г. N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разрешения на ввод объекта в эксплуатацию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 результатам рассмотрения заявления Вам отказано в выдаче разрешения на ввод в эксплуатацию 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указать причину отказа в соответствии с действующим законодательством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Троицкого сельсовета     _____________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лучил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_____________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руководителя организации                        (подпись)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ля юридического лица)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одготовке и выдаче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 пр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ой услуги по подготовке и выдач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 на ввод индивидуальных жилых 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087"/>
        <w:gridCol w:w="323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, установление права на получение муниципальной услуги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в эксплуатацию  индивидуальных жилых домов</w:t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одготовке и выдаче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а разрешений на ввод индивидуаль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илых 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1350"/>
        <w:gridCol w:w="810"/>
        <w:gridCol w:w="1620"/>
        <w:gridCol w:w="945"/>
        <w:gridCol w:w="1080"/>
        <w:gridCol w:w="1215"/>
        <w:gridCol w:w="1620"/>
      </w:tblGrid>
      <w:tr>
        <w:trPr>
          <w:trHeight w:val="15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  <w:br/>
              <w:t>подачи</w:t>
              <w:br/>
              <w:t xml:space="preserve">заяв- </w:t>
              <w:br/>
              <w:t xml:space="preserve">л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</w:t>
              <w:br/>
              <w:t>заяви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 </w:t>
              <w:br/>
              <w:t>исполните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и дата </w:t>
              <w:br/>
              <w:t xml:space="preserve">выдачи </w:t>
              <w:br/>
              <w:t xml:space="preserve">разре- </w:t>
              <w:br/>
              <w:t xml:space="preserve">шения  </w:t>
              <w:br/>
              <w:t>на ввод</w:t>
              <w:br/>
              <w:t xml:space="preserve">в      </w:t>
              <w:br/>
              <w:t>эксплу-</w:t>
              <w:br/>
              <w:t xml:space="preserve">атацию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</w:t>
              <w:br/>
              <w:t xml:space="preserve">и дата  </w:t>
              <w:br/>
              <w:t xml:space="preserve">выдачи  </w:t>
              <w:br/>
              <w:t xml:space="preserve">уведом- </w:t>
              <w:br/>
              <w:t>ления об</w:t>
              <w:br/>
              <w:t xml:space="preserve">отказе  </w:t>
              <w:br/>
              <w:t>в выдаче</w:t>
              <w:br/>
              <w:t>разреше-</w:t>
              <w:br/>
              <w:t xml:space="preserve">ния на  </w:t>
              <w:br/>
              <w:t xml:space="preserve">ввод в  </w:t>
              <w:br/>
              <w:t xml:space="preserve">эксплу- </w:t>
              <w:br/>
              <w:t xml:space="preserve">атацию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 </w:t>
              <w:br/>
              <w:t>получателя,</w:t>
              <w:br/>
              <w:t xml:space="preserve">дата,   </w:t>
              <w:b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одготовке и выдаче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а построенного индивидуального жил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для ввода в эксплуатац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. Троицкое                                                     "____" 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ъекта: </w:t>
      </w:r>
      <w:r>
        <w:rPr>
          <w:rFonts w:cs="Times New Roman" w:ascii="Times New Roman" w:hAnsi="Times New Roman"/>
          <w:sz w:val="28"/>
          <w:szCs w:val="28"/>
          <w:u w:val="single"/>
        </w:rPr>
        <w:t>индивидуальный жилой дом____________________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осмотра приняли участи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 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ли  осмотр  предъявляемого  к  вводу  в эксплуатацию индивидуального жилого дом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мотра 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ыт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е обеспеч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дворных построе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оицкого сельсовета   _____________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                             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инициалы, фамил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одготовке и выдаче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 на ввод объекта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ому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стройщик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Ф.И.О. - для граждан, полное 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и - для юридических лиц)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индекс,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 ввод объекта в эксплуатац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наименование уполномоченного федерального органа исполнительной власт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или органа исполнительной власти субъекта Российской Федерации, или органа мест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самоуправления, осуществляющих выдачу разрешения на ввод объекта в эксплуатаци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ей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ает ввод в эксплуатацию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остроенного, реконструир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за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ндивидуального жилого дома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наименование объекта капитального 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лный адрес объекта капиталь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указанием субъекта Российской Федерации, административ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 и т.д. или строительны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б объекте капитального строитель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I. Общие показатели вводимого в эксплуатацию объек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й объем - всего               куб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дземной части              куб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                          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встроенно-пристроенных помещений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зданий                        шту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II. Объекты жилищ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жилых помещений           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 балконов, лоджий, веран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ерра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этажей                        шту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секций                        секц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квартир - всего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-комнатные         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-комнатные         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-комнатные         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-комнатные         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чем 4-комнатные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жилых помещений (с учетом 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конов, лоджий, веранд и терра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фундамен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сте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перекрыт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кров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оимость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 строительства объекта - всего  тыс. рубл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строительно-монтажных работ 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роицкого сельсовета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CDC16A532EA5E184BF3B746B66C963887BA32A268E383A03B5CEFFC32074AA1107AC7516139C98DB1Al2H" TargetMode="External"/><Relationship Id="rId5" Type="http://schemas.openxmlformats.org/officeDocument/2006/relationships/hyperlink" Target="consultantplus://offline/ref=CDC16A532EA5E184BF3B746B66C963887BA32A278C3A3A03B5CEFFC32074AA1107AC7516139C99DA1Al0H" TargetMode="External"/><Relationship Id="rId6" Type="http://schemas.openxmlformats.org/officeDocument/2006/relationships/hyperlink" Target="consultantplus://offline/ref=CDC16A532EA5E184BF3B746B66C963887BA12B21893C3A03B5CEFFC32017l4H" TargetMode="External"/><Relationship Id="rId7" Type="http://schemas.openxmlformats.org/officeDocument/2006/relationships/hyperlink" Target="consultantplus://offline/ref=CDC16A532EA5E184BF3B746B66C963887FA72E288D326709BD97F3C112l7H" TargetMode="External"/><Relationship Id="rId8" Type="http://schemas.openxmlformats.org/officeDocument/2006/relationships/hyperlink" Target="consultantplus://offline/ref=CDC16A532EA5E184BF3B746B66C963887CA221218E326709BD97F3C1277BF50600E57917139C981Dl5H" TargetMode="External"/><Relationship Id="rId9" Type="http://schemas.openxmlformats.org/officeDocument/2006/relationships/hyperlink" Target="consultantplus://offline/ref=CDC16A532EA5E184BF3B6A6670A53D8173AA762D893B3152E891A49E777DA04640E32C54579199DCA65B7717l2H" TargetMode="External"/><Relationship Id="rId10" Type="http://schemas.openxmlformats.org/officeDocument/2006/relationships/hyperlink" Target="consultantplus://offline/ref=CDC16A532EA5E184BF3B6A6670A53D8173AA762D893B3152E891A49E777DA04640E32C54579199DCA65A7217l1H" TargetMode="External"/><Relationship Id="rId11" Type="http://schemas.openxmlformats.org/officeDocument/2006/relationships/hyperlink" Target="consultantplus://offline/ref=CDC16A532EA5E184BF3B6A6670A53D8173AA762D893B3152E891A49E777DA04640E32C54579199DCA65A7217lEH" TargetMode="External"/><Relationship Id="rId12" Type="http://schemas.openxmlformats.org/officeDocument/2006/relationships/hyperlink" Target="consultantplus://offline/ref=CDC16A532EA5E184BF3B6A6670A53D8173AA762D893B3152E891A49E777DA04640E32C54579199DCA65A7517l6H" TargetMode="External"/><Relationship Id="rId13" Type="http://schemas.openxmlformats.org/officeDocument/2006/relationships/hyperlink" Target="consultantplus://offline/ref=CDC16A532EA5E184BF3B6A6670A53D8173AA762D893B3152E891A49E777DA04640E32C54579199DCA65A7217lEH" TargetMode="External"/><Relationship Id="rId14" Type="http://schemas.openxmlformats.org/officeDocument/2006/relationships/hyperlink" Target="consultantplus://offline/ref=CDC16A532EA5E184BF3B6A6670A53D8173AA762D893B3152E891A49E777DA04640E32C54579199DCA65A7517l7H" TargetMode="External"/><Relationship Id="rId15" Type="http://schemas.openxmlformats.org/officeDocument/2006/relationships/hyperlink" Target="consultantplus://offline/ref=CDC16A532EA5E184BF3B6A6670A53D8173AA762D893B3152E891A49E777DA04640E32C54579199DCA65A7517l2H" TargetMode="External"/><Relationship Id="rId16" Type="http://schemas.openxmlformats.org/officeDocument/2006/relationships/hyperlink" Target="consultantplus://offline/ref=CDC16A532EA5E184BF3B6A6670A53D8173AA762D893B3152E891A49E777DA04640E32C54579199DCA65A7217lEH" TargetMode="External"/><Relationship Id="rId17" Type="http://schemas.openxmlformats.org/officeDocument/2006/relationships/hyperlink" Target="consultantplus://offline/ref=CDC16A532EA5E184BF3B6A6670A53D8173AA762D893B3152E891A49E777DA04640E32C54579199DCA65A7517l7H" TargetMode="External"/><Relationship Id="rId18" Type="http://schemas.openxmlformats.org/officeDocument/2006/relationships/hyperlink" Target="consultantplus://offline/ref=CDC16A532EA5E184BF3B6A6670A53D8173AA762D893B3152E891A49E777DA04640E32C54579199DCA65A7517l2H" TargetMode="External"/><Relationship Id="rId19" Type="http://schemas.openxmlformats.org/officeDocument/2006/relationships/hyperlink" Target="consultantplus://offline/ref=CDC16A532EA5E184BF3B6A6670A53D8173AA762D893B3152E891A49E777DA04640E32C54579199DCA65A7217l1H" TargetMode="External"/><Relationship Id="rId20" Type="http://schemas.openxmlformats.org/officeDocument/2006/relationships/hyperlink" Target="consultantplus://offline/ref=CDC16A532EA5E184BF3B6A6670A53D8173AA762D893B3152E891A49E777DA04640E32C54579199DCA65A7517l0H" TargetMode="External"/><Relationship Id="rId21" Type="http://schemas.openxmlformats.org/officeDocument/2006/relationships/hyperlink" Target="consultantplus://offline/ref=CDC16A532EA5E184BF3B6A6670A53D8173AA762D893B3152E891A49E777DA04640E32C54579199DCA65B7617l5H" TargetMode="External"/><Relationship Id="rId22" Type="http://schemas.openxmlformats.org/officeDocument/2006/relationships/hyperlink" Target="consultantplus://offline/ref=CDC16A532EA5E184BF3B6A6670A53D8173AA762D893B3152E891A49E777DA04640E32C54579199DCA65A7217l1H" TargetMode="External"/><Relationship Id="rId23" Type="http://schemas.openxmlformats.org/officeDocument/2006/relationships/hyperlink" Target="consultantplus://offline/ref=CDC16A532EA5E184BF3B6A6670A53D8173AA762D893B3152E891A49E777DA04640E32C54579199DCA65A7217l1H" TargetMode="External"/><Relationship Id="rId24" Type="http://schemas.openxmlformats.org/officeDocument/2006/relationships/hyperlink" Target="consultantplus://offline/ref=CDC16A532EA5E184BF3B6A6670A53D8173AA762D893B3152E891A49E777DA04640E32C54579199DCA65B7617lFH" TargetMode="External"/><Relationship Id="rId25" Type="http://schemas.openxmlformats.org/officeDocument/2006/relationships/hyperlink" Target="consultantplus://offline/ref=CDC16A532EA5E184BF3B6A6670A53D8173AA762D893B3152E891A49E777DA04640E32C54579199DCA65B7917l2H" TargetMode="External"/><Relationship Id="rId26" Type="http://schemas.openxmlformats.org/officeDocument/2006/relationships/hyperlink" Target="consultantplus://offline/ref=CDC16A532EA5E184BF3B6A6670A53D8173AA762D893B3152E891A49E777DA04640E32C54579199DCA65B7917l0H" TargetMode="External"/><Relationship Id="rId27" Type="http://schemas.openxmlformats.org/officeDocument/2006/relationships/hyperlink" Target="consultantplus://offline/ref=CDC16A532EA5E184BF3B746B66C963887FA72E288D326709BD97F3C1277BF50600E57917139C991Dl9H" TargetMode="External"/><Relationship Id="rId28" Type="http://schemas.openxmlformats.org/officeDocument/2006/relationships/hyperlink" Target="consultantplus://offline/ref=CDC16A532EA5E184BF3B746B66C963887BA32A268E383A03B5CEFFC32074AA1107AC7516139C90D41Al6H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2:07:00Z</dcterms:created>
  <dc:creator>Альбина Ивановна</dc:creator>
  <dc:description/>
  <cp:keywords/>
  <dc:language>en-US</dc:language>
  <cp:lastModifiedBy>Альбина Ивановна</cp:lastModifiedBy>
  <dcterms:modified xsi:type="dcterms:W3CDTF">2012-10-25T02:45:00Z</dcterms:modified>
  <cp:revision>8</cp:revision>
  <dc:subject/>
  <dc:title/>
</cp:coreProperties>
</file>