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ОИЦ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66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266" w:after="2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. Троицкое</w:t>
      </w:r>
    </w:p>
    <w:p>
      <w:pPr>
        <w:pStyle w:val="Normal"/>
        <w:shd w:fill="FFFFFF" w:val="clear"/>
        <w:spacing w:lineRule="auto" w:line="240" w:before="266" w:after="20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 ноябр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2010 г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№ 32</w:t>
      </w:r>
    </w:p>
    <w:p>
      <w:pPr>
        <w:pStyle w:val="Normal"/>
        <w:shd w:fill="FFFFFF" w:val="clear"/>
        <w:tabs>
          <w:tab w:val="clear" w:pos="708"/>
          <w:tab w:val="left" w:pos="4229" w:leader="none"/>
          <w:tab w:val="left" w:pos="8033" w:leader="none"/>
        </w:tabs>
        <w:spacing w:lineRule="auto" w:line="240" w:before="518" w:after="20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уководствуясь Уставом Троицкого сельсовета Чистоозерного района Новосибир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ицкого сельсовета Чистоозерного района Новосибир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Административный регламент администрации Троицкого сельсовета Чистоозерного района Новосибир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» в  газете «Вестник МО Троицкого сельсовет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 сельсовета</w:t>
        <w:tab/>
        <w:tab/>
        <w:tab/>
        <w:tab/>
        <w:tab/>
        <w:tab/>
        <w:t>Н.Г.Самотох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38" w:firstLine="709"/>
        <w:jc w:val="right"/>
        <w:outlineLvl w:val="0"/>
        <w:rPr/>
      </w:pPr>
      <w:r>
        <w:rPr>
          <w:sz w:val="24"/>
          <w:szCs w:val="24"/>
        </w:rPr>
        <w:t xml:space="preserve">постановлением глав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38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роиц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38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Чистоозер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38"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11.2010 г. № 3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, документ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постановка граждан на учет в качестве нуждающихся в жилых помещениях» </w:t>
      </w:r>
      <w:r>
        <w:rPr>
          <w:rFonts w:cs="Times New Roman" w:ascii="Times New Roman" w:hAnsi="Times New Roman"/>
          <w:sz w:val="28"/>
          <w:szCs w:val="28"/>
        </w:rPr>
        <w:t>в администрации Троицкого сельсовета Чистооз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разработан в целях повышения качества и доступности муниципальной услуги по ведению учета граждан, принятых на учет в качестве нуждающихся в жилых помещениях по договору социального найма для последующего предоставления жилых помещений из муниципального жилищного фонда (далее - муниципальная услуга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услуга предоставляется администрацией Троицкого сельсовета Чистоозерного района Новосиби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осуществляется взаимодействие с органами социальной защиты населения; органами опеки и попечительства; </w:t>
      </w:r>
      <w:r>
        <w:rPr>
          <w:rStyle w:val="W300"/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Новосибирской области; О</w:t>
      </w:r>
      <w:r>
        <w:rPr>
          <w:rFonts w:cs="Times New Roman" w:ascii="Times New Roman" w:hAnsi="Times New Roman"/>
          <w:bCs/>
          <w:iCs/>
          <w:sz w:val="28"/>
          <w:szCs w:val="28"/>
        </w:rPr>
        <w:t>ГУП  «Технический центр учета объектов градостроительной деятельности и обеспечения сделок с недвижимостью по Новосибирской области»; МУЗ «ЦРБ  Чистоозерного района»; отделом по образованию, спорту и молодежной политике и  отделом по строительству, архитектуре и ЖКХ администрации  Чистоозерн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гражданам необходимо обращаться в администрацию Троицкого сельсовета Чистоозерного района Новосиби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г. № 131-ФЗ «Об общих принципах организации местного самоуправления в РФ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Новосибирской 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КАЗ  Министерства регионального развития Российской Федерации от 25 февраля 2005 г. N 17 «Об утверждени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18 сессии Совета  депутатов Троицкого сельсовета Чистоозерного района Новосибирской области 3 </w:t>
      </w:r>
      <w:r>
        <w:rPr>
          <w:rFonts w:cs="Times New Roman" w:ascii="Times New Roman" w:hAnsi="Times New Roman"/>
          <w:color w:val="000000"/>
          <w:sz w:val="28"/>
          <w:szCs w:val="28"/>
        </w:rPr>
        <w:t>созыва   от 26.04.2007г.</w:t>
      </w:r>
      <w:r>
        <w:rPr>
          <w:rFonts w:cs="Times New Roman" w:ascii="Times New Roman" w:hAnsi="Times New Roman"/>
          <w:sz w:val="28"/>
          <w:szCs w:val="28"/>
        </w:rPr>
        <w:t xml:space="preserve"> 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ого фонда Троицкого сельсовета Чистоозерного района Новосибирской обла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Троицкого сельсовета Чистоозерн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3.04.2006 г. № 17 а «</w:t>
      </w:r>
      <w:r>
        <w:rPr>
          <w:rFonts w:cs="Times New Roman" w:ascii="Times New Roman" w:hAnsi="Times New Roman"/>
          <w:sz w:val="28"/>
          <w:szCs w:val="28"/>
        </w:rPr>
        <w:t>О создании жилищной комиссии при администрации Троицкого сельсовета Чистоозерного района Новосибирской област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Результатом предоставления муниципальной услуги является принятие гражданина на учет в качестве нуждающихся в жилых помещениях и постоянный контроль над состоянием учетных дел граждан, нуждающихся в жилых помещениях по договору социального найма из муниципального жилищного фон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Заявителем на предоставление муниципальной услуги может являться  гражданин Российской Федерации, обратившийся в администрацию Березовского сельского поселения за ее предоставлением. От имени заявителя в целях предоставления муниципальной услуги может обратиться любое физическое или юридическое лицо, наделенное соответствующими полномочиями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формация о муниципальной услуге предоставляется получателям муниципальной услуги непосредственно у ответственного специалиста администрации сельского поселения, а также с использованием средств телефонной связи и публикации в муниципальных С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 бесплат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(вывески), содержащие информацию о графике (режиме) работы размещаются по следующим адре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ание администрация  фонда Троицкого сельсовета Чистоозерного района Новосибирской области  по адресу: ул. Центральная, 40, с.  Троицкое,   Чистоозерный  район Новосибирская обла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ание библиотечного филиала по адресу: ул. Центральная, 40, с.  Троицкое,   Чистоозерный  район Новосибирская обла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ание МУК «Троицкий культурно-досуговый центр» по адресу:  ул. Центральная, 36, с.  Троицкое,   Чистоозерный  район Новосибирская обла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  и время приема: вторник, четверг с 8-00 до 12-00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редоставления услуги ответственный специалист  взаимодействует с  жилищной комиссией при администрации  Троицкого сельсовета; с органами социальной защиты населения Чистоозерного района (р.п. Чистоозерное ул. 50 лет Октября, 10); органами опеки и попечительства (р.п. Чистоозерное ул. 50 лет Октября, 14); </w:t>
      </w:r>
      <w:r>
        <w:rPr>
          <w:rStyle w:val="W300"/>
          <w:rFonts w:cs="Times New Roman" w:ascii="Times New Roman" w:hAnsi="Times New Roman"/>
          <w:sz w:val="28"/>
          <w:szCs w:val="28"/>
        </w:rPr>
        <w:t xml:space="preserve">Управлением Федеральной службы государственной регистрации, кадастра и картографии по Новосибирской области </w:t>
      </w:r>
      <w:r>
        <w:rPr>
          <w:rFonts w:cs="Times New Roman" w:ascii="Times New Roman" w:hAnsi="Times New Roman"/>
          <w:sz w:val="28"/>
          <w:szCs w:val="28"/>
        </w:rPr>
        <w:t>(р.п. Чистоозерное ул. Зонова, 16)</w:t>
      </w:r>
      <w:r>
        <w:rPr>
          <w:rStyle w:val="W300"/>
          <w:rFonts w:cs="Times New Roman" w:ascii="Times New Roman" w:hAnsi="Times New Roman"/>
          <w:sz w:val="28"/>
          <w:szCs w:val="28"/>
        </w:rPr>
        <w:t>; О</w:t>
      </w:r>
      <w:r>
        <w:rPr>
          <w:rFonts w:cs="Times New Roman" w:ascii="Times New Roman" w:hAnsi="Times New Roman"/>
          <w:bCs/>
          <w:iCs/>
          <w:sz w:val="28"/>
          <w:szCs w:val="28"/>
        </w:rPr>
        <w:t>ГУП  «Технический центр учета объектов градостроительной деятельности и обеспечения сделок с недвижимостью по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р.п. Чистоозерное ул. 50 лет Октября, 3)</w:t>
      </w:r>
      <w:r>
        <w:rPr>
          <w:rFonts w:cs="Times New Roman" w:ascii="Times New Roman" w:hAnsi="Times New Roman"/>
          <w:bCs/>
          <w:iCs/>
          <w:sz w:val="28"/>
          <w:szCs w:val="28"/>
        </w:rPr>
        <w:t>; МУЗ «ЦРБ  Чистоозерного района» (</w:t>
      </w:r>
      <w:r>
        <w:rPr>
          <w:rFonts w:cs="Times New Roman" w:ascii="Times New Roman" w:hAnsi="Times New Roman"/>
          <w:sz w:val="28"/>
          <w:szCs w:val="28"/>
        </w:rPr>
        <w:t>р.п. Чистоозерное ул. Зонова, 6)</w:t>
      </w:r>
      <w:r>
        <w:rPr>
          <w:rFonts w:cs="Times New Roman" w:ascii="Times New Roman" w:hAnsi="Times New Roman"/>
          <w:bCs/>
          <w:iCs/>
          <w:sz w:val="28"/>
          <w:szCs w:val="28"/>
        </w:rPr>
        <w:t>; отделом по образованию, спорту и молодежной политике и  отделом по строительству, архитектуре и ЖКХ администрации  Чистоозерного района Новосибирской области (</w:t>
      </w:r>
      <w:r>
        <w:rPr>
          <w:rFonts w:cs="Times New Roman" w:ascii="Times New Roman" w:hAnsi="Times New Roman"/>
          <w:sz w:val="28"/>
          <w:szCs w:val="28"/>
        </w:rPr>
        <w:t>р.п. Чистоозерное ул</w:t>
      </w:r>
      <w:r>
        <w:rPr>
          <w:rFonts w:cs="Times New Roman" w:ascii="Times New Roman" w:hAnsi="Times New Roman"/>
          <w:bCs/>
          <w:iCs/>
          <w:sz w:val="28"/>
          <w:szCs w:val="28"/>
        </w:rPr>
        <w:t>. Покрышкина, 1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с. Троицкое, ул. Центральная, 40,  Чистоозерный  район Новосибирская область  Телефон для справок: 8-(383 68 -98 12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по телефону не должно превышать 10 минут. Ответы на телефонные звонки должны начинаться с информации о фамилии, имени, отчестве, должности специалиста. При разговоре по телефону слова произносятся четко, не допускаются одновременные разговоры с окружающими, прерывание разговора по причине поступления звонка на другой телеф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звонок переадресуется (переводится) на другое должностное лицо или гражданину сообщается номер телефона, по которому можно получить необходимую информ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по телефону производится в коррект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ями муниципальной услуги являются малоимущие граждане и граждан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живающие в помещении, не отвечающем установленным для жилых помещений требования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ринятия на учет гражданин подает в администрацию Троицкого сельсовета заявление с указанием состава семьи по форме согласно Приложению 2 к настоящему регламенту. Заявление подписывается лично дееспособными гражданином и членами его семьи, ограниченно дееспособными с согласия попечителей, законными представителями недееспособных членов семьи. 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гражданина и членов его сем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факт родства, супружеских отношений (свидетельство о рождении, свидетельство о заключении брака, судебные реше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еремену фамилии, имени, отчества гражданина и членов его семьи, в случае, если перемена фамилии, имени, отчества произошла в течение пяти лет, предшествующих дате подачи заявления о принятии на уч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е администрации Троицкого сельсовета о признании граждан малоимущими (при постановке на учет малоимущих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изнание жилого помещения, в котором проживают гражданин и члены его семьи, непригодным для проживания по основаниям и в порядке, которые установлены Правительством Российской Федерации (для граждан, проживающих в жилых помещениях, не отвечающих установленным для жилых помещений требования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, подтверждающий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Прави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 из органов опеки и попечительства (для детей-сирот и детей, оставшихся без попечения родителей) об отсутствии закрепленной жилой площади, пригодно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 Новосибирской области (при постановке на учет граждан, отнесенных к данным категория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писка из домовой книги (поквартирной карточк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кумент, являющийся основанием для вселения в жилое помещение, которое является местом жительства гражда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писка из технического паспорта организации (органа) по государственному техническому учету и технической инвентаризации объектов капитального строительства с поэтажным планом (при наличии) и экспликацией с указанием общей и жилой площади занимаемого жилого помещ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окументы из органа, осуществляющего государственную регистрацию прав на недвижимое имущество и сделок с ним, о правах гражданина и членов его семьи на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 представляются в подлинниках или в копиях, заверенных в установленном порядке органами государственной власти или органами местного самоуправления, организациями, выдавшими соответствующий документ, либо нотариально засвидетельствованных по желанию граждан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осуществляется в течение 30 рабочих дней с момента поступления соответствующего заявления от граждан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может быть отказано в предоставлении муниципальной услуги на разных стадиях ее предост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может быть отказано в принятии на учет в качестве нуждающегося в предоставлении жилого помещения по договору социального найма муниципального жилищного фонда в случа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я или представления не в полном объеме документов в соответствии с требованиями действующего законод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, которые не подтверждают право состоять на учете в качестве нуждающихся в жилых помещ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5 лет гражданином были совершены действия, в результате которых такой гражданин может быть признан нуждающимся в жилых помещен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снимается с учета в качестве нуждающегося в жилом помещении, в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им по месту учета заявления о снятии с уч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ы им оснований, дающих им право на получение жилого помещение по договору социального найм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 выезда на место жительства за пределы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и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в представленных им документах сведений, не соответствующих действительности и послуживших основанием принятия на учет, а также: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ребования к оборудованию мест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местах предоставления муниципальной услуги предусматривается оборудование доступных мест общего пользования (туалетов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Рабочее место ответственного специалиста оснащается настенной вывеской или настольной табличкой с указанием фамилии имени, отчества и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Требования к удобству и комфорту мест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ием посетителей происходит на рабочем месте ответственного специалиста администрации поселения (не более 3-х мест прием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Место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абинет приема граждан оборудуется информационной табличкой с указанием номера кабинета, наименования отдела, фамилии, имени, отчества и должности специалиста, осуществляющего прием посетителей графика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ом, телефон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5 - 6 мес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оставление муниципальной услуги является для заявителей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организации и ведению приема получателей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производится ответственным специалистом в здании администрации, вход в которое является свободным, с учетом графика приема гражд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тветственным специалистом ведется без предварительной записи в порядке живой очеред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выполнения административных процедур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об условиях предоставления муниципальной услуги, выдача памятки с полным перечнем требуем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списки о приняти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сведений,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постановления о принятии гражданина на жилищный учет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гражданина о принятом реше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хранение учетных де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о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формация о порядке оказания муниципальной услуги предоставляется непосредственно у ответственного специалис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тветственный специалист информирует заявителей по вопросам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изводится подробно, в вежливой форме, с использованием официально-делового стиля реч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Информирование производится с учетом требований компетентности, обладания специальными знаниями в области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Консультации по процедуре предоставления муниципальной услуги могут предоставл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ичном прие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Консультирование производится ответственным специалистом подробно, в вежливой форме, с использованием официально-делового стиля реч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на личном приеме специалист представляется, указав фамилию, имя, отчество, должность, отвечает на заданные вопрос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обращения за получением услуги, включая информацию о графике работы и месте нахождения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гражданам-претендентам на получение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и требованиях к их оформл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документов, предоставление которых необходимо для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орядке ознакомления с нормативными документами, регулирующими процедуру предоставления муниципальной услуги, в том числе о местонахождении указанных документов в сетях общего поль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бланков заявлений и других имеющихся форм и справочных материа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вопросы, касающиеся предоставления муниципальной услуг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если подготовка ответа на заданные гражданином вопросы требует продолжительного времени (более 30 минут), может предложить обратиться письменно, либо назначить для получения консультации другое удобное для обратившегося врем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30 м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 случае если обратившийся не удовлетворен предоставленной информацией, ответственный специалист предлагает ему подготовить письменное обращение по интересующим его вопрос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ый запрос подписывается главой поселения, а в его отсутствие - ответственным специалис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30 календарных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В случае, когда запрос содержит вопросы, которые не входят в компетенцию администрации Березовского сельского поселения, ответственный специалист информирует заявителя (устно или письменно соответственно форме обращения)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30 календарных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Время ожидания личного приема в очереди должно составлять не более 30 минут. При этом должен быть обеспечен прием всех лиц, обратившихся не позднее, чем за 40 минут до времени окончания прие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</w:rPr>
        <w:t>Прием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принимает документы при непосредственном обращении гражданина за получением муниципальной услуги, проверяет наличие полного пакета документов, в соответствии с требованием законодательства, фиксирует в "Книге регистрации заявлений граждан о принятии на учет в качестве нуждающихся в жилых помещениях по договору социального найма" дату подачи документов, фамилию, имя, отчество гражданина, адрес занимаемого поме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20 м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олного пакета документов ответственный специалист объясняет гражданину выявленные недостатки в представленных документах и предлагает принять меры по их устранению. Документы принимаются только при наличии полного пак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10 м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пакета документов установленному перечню, ответственным специалистом поданное со всеми необходимыми документами и зарегистрированное в "Книге регистрации заявлений граждан о принятии на учет в качестве нуждающихся в жилых помещениях по договору социального найма" заявление, рассматривается в течение 30 рабочих дней со дня принят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sz w:val="28"/>
          <w:szCs w:val="28"/>
        </w:rPr>
        <w:t>Выдача расписки о принятии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подавшему заявление о принятии на учет, выдается расписка в получении этих документов с указанием их перечня и даты их пол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– 10 м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</w:rPr>
        <w:t>Проверка сведений</w:t>
      </w:r>
      <w:r>
        <w:rPr>
          <w:rFonts w:cs="Times New Roman" w:ascii="Times New Roman" w:hAnsi="Times New Roman"/>
          <w:sz w:val="28"/>
          <w:szCs w:val="28"/>
        </w:rPr>
        <w:t>, предоставленных гражданином при постановке на учет в качестве нуждающегося в получении жилого помещения по договору социального найма из муниципального жилищного фон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вправе проводить проверку сведений, представленных заявителями. Документы проверки рассматриваются ответственным специалистом как конфиденциальная информация и приобщаются к учетному делу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– 15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sz w:val="28"/>
          <w:szCs w:val="28"/>
        </w:rPr>
        <w:t>Решение о принятии гражданина на жилищный у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о мотивированном отказе </w:t>
      </w:r>
      <w:r>
        <w:rPr>
          <w:rFonts w:cs="Times New Roman" w:ascii="Times New Roman" w:hAnsi="Times New Roman"/>
          <w:sz w:val="28"/>
          <w:szCs w:val="28"/>
        </w:rPr>
        <w:t xml:space="preserve">в постановке на жилищный учет принимается на заседании жилищной комиссии по результатам проверки ответственного специалиста представленных документов, что подтверждается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о принятии гражданина на жилищный учет,</w:t>
      </w:r>
      <w:r>
        <w:rPr>
          <w:rFonts w:cs="Times New Roman" w:ascii="Times New Roman" w:hAnsi="Times New Roman"/>
          <w:sz w:val="28"/>
          <w:szCs w:val="28"/>
        </w:rPr>
        <w:t xml:space="preserve"> либо письменным мотивированным отказ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– 6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b/>
          <w:sz w:val="28"/>
          <w:szCs w:val="28"/>
        </w:rPr>
        <w:t>Уведомление гражданина о принятом реш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готовит уведомление о принятом решении, которое направляется получателям муниципальной услуги не позднее чем через 3 рабочих дня со дня его принятия. В случае отказа, в принятии граждан на учет в качестве нуждающихся в жилых помещениях, в уведомлении указываются основания такого отказ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b/>
          <w:sz w:val="28"/>
          <w:szCs w:val="28"/>
        </w:rPr>
        <w:t>Учет и хранение учетных де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гражданина, принятого на учет в качестве нуждающегося в жилом помещении по договорам социального найма, заводится учетное дело, в котором содержатся все необходимые документы, послужившие основанием для принятия решения о принятии на уч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регистрации должны быть пронумерованы, прошнурованы и скреплены печатью, подписаны должностным лицом ответственного подразделения, на которое возложена ответственность за правильное ведение учета граждан. Поправки и изменения не допускаю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му делу присваивается номер, который не изменяется до получения гражданином жилого помещения по договору социального най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четвертом квартале текущего года ответственным специалистом проводится перерегистрация граждан, состоящих на учете. В случае если у гражданина в составе сведений о нем произошли изменения, то гражданин представляет документы, подтверждающие произошедшие изменения. Перерегистрация осуществляется в "Книге очередности граждан состоящих на учете нуждающихся в предоставлении жилого помещения по договору социального найма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обеспечивает надлежащее ведение и хранение учетных де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е дела хранятся пять лет после предоставления или замены жилого помещения по договору социального найма, а затем уничтожаются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исполнения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Текущий контроль осуществляется должностными лицами: главой администрации Троицкого сельсов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осуществляется путем проведения проверок соблюдения и исполнения ответственным специалистом требований законод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 Новосибирской 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РЯДОК ОБЖАЛОВАНИЯ ДЕЙСТВИЙ (БЕЗДЕЙСТВИЯ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ГО ЛИЦА, А ТАКЖЕ ПРИНИМАЕМОГО ИМ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Я ПРИ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раждане вправе обжаловать решения, принятые в ходе предоставления муниципальной услуги, действия или бездействие должностных лиц в досудебном и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порядке граждане могут обжаловать действия или бездействие ответственного специалиста, обратившись к  главе Троицкого сельсов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раждане имеют право обратиться к главе сельского поселения лично (устно) или направить письменное обра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Глава проводит личный прием гражд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письменном обращении гражданин в обязательном порядке указывает наименование органа, в который направлено обращение, фамилию, имя, отчество и должность лица, которому направлено обращение. Кроме этого в письменном обращении заявитель указывает свои фамилию, имя, отчество, должность, почтовый адрес, по которому должен быть направлен ответ, излагает суть заявления или жалобы, ставит личную подпись и да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олнительно в письменном обращении могут быть ука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олжности, фамилия, имя и отчество специалиста, решение, действие (бездействие) которого обжалуе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обращения главой Троицкого сельсовета Чистоозерного района Новосибир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ешение об удовлетворении требований заявителя либо об отказе в их удовлетвор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исьменный ответ, содержащий результаты рассмотрения письменного обращения, направляется граждани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Срок рассмотрения письменного обращения и ответ на него не должен превышать 30 рабочих дней с момента поступления обращения. Если обращение требует дополнительной проверки, то срок рассмотрения продлевается еще на 30 дней. Продление и рассмотрение обращений в зависимости от их характера проводится в соответствии с законодательством Российской Федерации и законодательством Новосиби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Если в письменном обращении не указаны фамилия, имя, отчество заявителя, направившего обращение, и почтовый адрес, по которому должен быть направлен ответ, ответ на обращение не дается. При этом если в указанном обращении содержатся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ление об оспаривании действия (бездействия) должностного лица, а также принимаемого им решения при предоставлении муниципальной услуги может быть подано гражданином в суд по месту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ем заявлений, документ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тановка гражд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т в качестве нуждающихс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жилых помещениях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1"/>
      </w:tblGrid>
      <w:tr>
        <w:trPr>
          <w:trHeight w:val="24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е гражданина об условиях предоставления муниципальной услуги, выдача памятки с полным перечнем требуемых докумен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 - 30 мин.</w:t>
            </w:r>
          </w:p>
        </w:tc>
      </w:tr>
      <w:tr>
        <w:trPr>
          <w:trHeight w:val="289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документов у гражданина для постановки на учет в качестве нуждающегося в  жилом помещении по договору социального най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 - 30 мин.</w:t>
            </w:r>
          </w:p>
        </w:tc>
      </w:tr>
      <w:tr>
        <w:trPr>
          <w:trHeight w:val="34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расписки о принятии докумен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– 1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сведений,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– 15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– 15 дней</w:t>
            </w:r>
          </w:p>
        </w:tc>
      </w:tr>
      <w:tr>
        <w:trPr>
          <w:trHeight w:val="36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постановления о принятии гражданина на учет в качестве нуждающегося в жилом помещении по договору социального найма из муниципального жилищного фонда, либо составление письменного мотивированного отка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– 3 дня</w:t>
            </w:r>
          </w:p>
        </w:tc>
      </w:tr>
      <w:tr>
        <w:trPr>
          <w:trHeight w:val="36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домление гражданина о принятом решен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– 3 дня</w:t>
            </w:r>
          </w:p>
        </w:tc>
      </w:tr>
      <w:tr>
        <w:trPr>
          <w:trHeight w:val="240" w:hRule="atLeast"/>
          <w:cantSplit w:val="true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и хранение учетных дел</w:t>
            </w:r>
          </w:p>
        </w:tc>
      </w:tr>
    </w:tbl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5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ем заявлений, документ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тановка гражд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т в качестве нуждающихс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жилых помещениях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ю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Троицкого сельсовета Чистоозерного района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нять меня и членов моей семьи в количестве _____ человек (родственные отношения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т граждан в качестве нуждающихся в жилых помещ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занимаем ________________________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мнату/квартиру, жилой/общей пл. кв.м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й жилой площади я и члены семьи не имее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ражданско-правовых сделок с жилыми помещениями в последние 5 лет я и члены моей семьи не совершали (совершали ___________________________________________________________________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и члены семьи) имеем жилищные льготы 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указываются основания, предусмотренные п.2 ст.57, п.2 ст.58 Жилищного Кодекса РФ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муществе.</w:t>
      </w:r>
    </w:p>
    <w:p>
      <w:pPr>
        <w:pStyle w:val="Normal"/>
        <w:spacing w:lineRule="auto" w:line="240"/>
        <w:jc w:val="both"/>
        <w:rPr/>
      </w:pPr>
      <w:r>
        <w:rPr/>
        <w:t>1.1 Недвижимое имущество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339"/>
        <w:gridCol w:w="1713"/>
        <w:gridCol w:w="1485"/>
        <w:gridCol w:w="115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Ф.И.О., ИНН заявителя и членов его семь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мущества</w:t>
              <w:tab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д собственности</w:t>
              <w:tab/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Место нахождения (адрес)</w:t>
              <w:tab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Площадь (кв.м.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/>
        <w:t>1.2. Транспортные средства.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2340"/>
        <w:gridCol w:w="14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Ф.И.О., заявителя и членов его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ид собственности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Место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регистрации</w:t>
              <w:tab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того стоимость признаваемого объектом налогообложения имущества, находящегося в собственности членов семьи, составляет _______________________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полученных за период</w:t>
      </w:r>
    </w:p>
    <w:p>
      <w:pPr>
        <w:pStyle w:val="Normal"/>
        <w:spacing w:lineRule="auto" w:line="240"/>
        <w:jc w:val="both"/>
        <w:rPr/>
      </w:pPr>
      <w:r>
        <w:rPr/>
        <w:t>с ________________ 20__ года по _______________20 __ год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520"/>
        <w:gridCol w:w="2340"/>
      </w:tblGrid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Ф.И.О., заявителя и членов его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ид дохода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Размер доход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того доход семьи за период (с ______________ 20__ г. по ______________20__ г. составляет ___________________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подтверждаем достоверность и полноту сведений, указанных в заяв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 члены моей семьи даем согласие на проверку жилищными органами указанных в заявлении сведений, на запрос ими необходимых для рассмотрения заявления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предупреждены, что в случае принятия нас на учет мы будем обязаны, при изменении указанных в заявлении сведений, в течении 30 календарных дней информировать о них в письменной форме жилищные органы по месту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предупреждены, что в случае утраты оснований, дающих право на получение жилого помещения по договору социального найма, в том числе, выявления по результатам проведенной актуализации данных изменений имущественной и жилищной обеспеченности, мы будем сняты с учета в установленном зако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предупреждены, что в случае выявления сведений, не соответствующих указанным в заявлении, послуживших основанием для принятия на учет, мы будем сняты с учета в качестве нуждающихся в жилых помещениях в установленном зако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подписи совершеннолетних членов семьи и данные документа, удостоверяющего личность (указать документ, серию, номер, когда и кем выдан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300">
    <w:name w:val="w30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52:00Z</dcterms:created>
  <dc:creator>Альбина Ивановна</dc:creator>
  <dc:description/>
  <cp:keywords/>
  <dc:language>en-US</dc:language>
  <cp:lastModifiedBy>Альбина Ивановна</cp:lastModifiedBy>
  <cp:lastPrinted>2010-11-29T09:46:00Z</cp:lastPrinted>
  <dcterms:modified xsi:type="dcterms:W3CDTF">2011-11-10T04:00:00Z</dcterms:modified>
  <cp:revision>16</cp:revision>
  <dc:subject/>
  <dc:title/>
</cp:coreProperties>
</file>